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@#P!]#d#i#c!!#I#N#S#T#A#L#L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!$3$l$O#P!]#d#i#c$r3F&lt;o#F#E#P$G;H$&amp;$?$a$NJ}K!$r$^$H$a$?$b$N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J?'!9$J?M$,=q$$$?$b$N$r=8$a$?$N$GJ8BN$,$$$m$$$m$G$9!#0-$7$+$i$: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85!9#I!]#d#i#c$N%$%s%9%H!&lt;%k$N$?$a$K=q$+$l$?$b$N$r!"#P!]#d#i#cMQ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2CI.!&amp;=$@5$7$?$b$N$,BgItJ,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!#P!]#d#i#c#V#e#r!%#3$G$O&lt;-=qK\BN$r#5$D$N%Q!&lt;%H!J#(Jp-dic-1,p-di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ic-3,p-dic-f,sf2#$@!K$KJ,$1$F$$$^$9!#%$%s%9%H!&lt;%k$N:]$K$O!"&lt;+J,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I,MW$H$9$kItJ,$@$1$r$R$H$D$K%^!&lt;%8$7$F!"$h$_$N$R$i$,$J=g$G%=!&lt;%H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?%U%!%$%k$r#(Jp-dic #$@$H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^$?!"&lt;-=qK\BN!&amp;%D!&lt;%kN`$N4A;z%3!&lt;%I$O$9$Y$F#(JJIS#$@$r;HMQ$7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=$l$&gt;$l$N4D6-$K1~$8$F!"4A;z%3!&lt;%I$NJQ49$r9T$C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L\&lt;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1!%#W#n#n!!#V#4!\#e#g#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2!%#A#T#O#K#6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3!%#A#T#O#K#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4!%#A#T#O#K#8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5!%#V#J#E!]&amp;B#(J(Ver.2.5#$@$^$G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6!%#V#J#E!]&amp;B#(J(Ver.3.0#$@!A#(J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7!%#W#X#P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8!%#W#X#(JII+ Ver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9!%&gt;&gt;B{!J#V#2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1#0!%#E#G#B#r#i#g#e#5!%#0#(J (for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1#1!%#s#j#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1#2!%$+$s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1#3!%%+%?%+%J$@$1$G9=@.$5$l$k8l$r:o=|$9$k%*%W%7%g%s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1!%#W#n#n!!#V#4!\#e#g#g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!J%f!&lt;%6&lt;-=q$KAH9~$`&gt;l9g$G$9!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make -f Makefile.p-dic wnn4 #$@$7$^$9!#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$3$l$G!"#(Jp-dic.euc #$@$,$G$-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make -f Makefile.p-dic wnn4-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$3$l$G!"%f!&lt;%6&lt;-=q#(J p-dic.usr #$@$,40@.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p p-dic.usr /usr/local/lib/wnn/dic/usr/$USER/p-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$@!J#W#n#n$N%$%s%9%H!&lt;%k$K$h$j0[$J$k$3$H$,$"$j$^$9!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~/.eggrc #$@$K#(J</w:t>
      </w:r>
    </w:p>
    <w:p>
      <w:pPr>
        <w:pStyle w:val="PreformattedText"/>
        <w:bidi w:val="0"/>
        <w:jc w:val="left"/>
        <w:rPr/>
      </w:pPr>
      <w:r>
        <w:rPr/>
        <w:tab/>
        <w:t xml:space="preserve"> (setusrdic "p-dic" 10 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$@$rF~$l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%7%9%F%`&lt;-=q$K$9$k&gt;l9g$K$O#(J Makefile.wnn4 #$@$N$J$+$G!"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=/usr/local/bin/Wnn4/atod -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^</w:t>
      </w:r>
    </w:p>
    <w:p>
      <w:pPr>
        <w:pStyle w:val="PreformattedText"/>
        <w:bidi w:val="0"/>
        <w:jc w:val="left"/>
        <w:rPr/>
      </w:pPr>
      <w:r>
        <w:rPr/>
        <w:t>#$@$H$7$^$9!#$^$?&lt;-=q$r%3%T!&lt;$7$?8e!"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ntouch /usr/local/lib/wnn/dic/pubdic/p-dic.dic</w:t>
      </w:r>
    </w:p>
    <w:p>
      <w:pPr>
        <w:pStyle w:val="PreformattedText"/>
        <w:bidi w:val="0"/>
        <w:jc w:val="left"/>
        <w:rPr/>
      </w:pPr>
      <w:r>
        <w:rPr/>
        <w:t>#$@$r$9$kI,MW$,$"$j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2!%#A#T#O#K#6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$@!!0l9T$K!V$h$_#(J,#$@C18l#(J,#$@IJ;l!W$rJB$Y$?%U%!%$%k$r:n$j$^$9!#IJ;l$O#(J 1: #$@L&gt;;l$+#(J </w:t>
      </w:r>
    </w:p>
    <w:p>
      <w:pPr>
        <w:pStyle w:val="PreformattedText"/>
        <w:bidi w:val="0"/>
        <w:jc w:val="left"/>
        <w:rPr/>
      </w:pPr>
      <w:r>
        <w:rPr/>
        <w:t>3: #$@8GM-L&gt;;l$G$9$,!"#(JATOK #$@$N8GM-L&gt;;l$N07$$$OBgGO&lt;/&lt;T$J$N$G!"L&gt;;l$,L5Fq$G#(J</w:t>
      </w:r>
    </w:p>
    <w:p>
      <w:pPr>
        <w:pStyle w:val="PreformattedText"/>
        <w:bidi w:val="0"/>
        <w:jc w:val="left"/>
        <w:rPr/>
      </w:pPr>
      <w:r>
        <w:rPr/>
        <w:t>#$@$7$g$&amp;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Nc!'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"!&lt;#(J,#$@$"!&lt;#(J,1</w:t>
      </w:r>
    </w:p>
    <w:p>
      <w:pPr>
        <w:pStyle w:val="PreformattedText"/>
        <w:bidi w:val="0"/>
        <w:jc w:val="left"/>
        <w:rPr/>
      </w:pPr>
      <w:r>
        <w:rPr/>
        <w:t>#$@$"!&lt;#(J,#$@$"!&lt;#(J(c)#$@%5%s%\@u;R#(J,1</w:t>
      </w:r>
    </w:p>
    <w:p>
      <w:pPr>
        <w:pStyle w:val="PreformattedText"/>
        <w:bidi w:val="0"/>
        <w:jc w:val="left"/>
        <w:rPr/>
      </w:pPr>
      <w:r>
        <w:rPr/>
        <w:t>#$@$"!&lt;$`#(J,#$@%"!&lt;%`#(J,1</w:t>
      </w:r>
    </w:p>
    <w:p>
      <w:pPr>
        <w:pStyle w:val="PreformattedText"/>
        <w:bidi w:val="0"/>
        <w:jc w:val="left"/>
        <w:rPr/>
      </w:pPr>
      <w:r>
        <w:rPr/>
        <w:t>#$@$"!&lt;$`$:#(J,#$@%"!&lt;%`%:#(J,1</w:t>
      </w:r>
    </w:p>
    <w:p>
      <w:pPr>
        <w:pStyle w:val="PreformattedText"/>
        <w:bidi w:val="0"/>
        <w:jc w:val="left"/>
        <w:rPr/>
      </w:pPr>
      <w:r>
        <w:rPr/>
        <w:t>#$@$"!&lt;$`$V$j!&lt;$+!&lt;#(J,#$@%"!&lt;%`%V%j!&lt;%+!&lt;#(J,1</w:t>
      </w:r>
    </w:p>
    <w:p>
      <w:pPr>
        <w:pStyle w:val="PreformattedText"/>
        <w:bidi w:val="0"/>
        <w:jc w:val="left"/>
        <w:rPr/>
      </w:pPr>
      <w:r>
        <w:rPr/>
        <w:t>#$@$"!&lt;$`$[$$$C$W#(J,#$@%"!&lt;%`%[%$%C%W#(J,1</w:t>
      </w:r>
    </w:p>
    <w:p>
      <w:pPr>
        <w:pStyle w:val="PreformattedText"/>
        <w:bidi w:val="0"/>
        <w:jc w:val="left"/>
        <w:rPr/>
      </w:pPr>
      <w:r>
        <w:rPr/>
        <w:t>#$@$"!&lt;$`$\$s$P!&lt;#(J,#$@%"!&lt;%`%\%s%P!&lt;#(J,1</w:t>
      </w:r>
    </w:p>
    <w:p>
      <w:pPr>
        <w:pStyle w:val="PreformattedText"/>
        <w:bidi w:val="0"/>
        <w:jc w:val="left"/>
        <w:rPr/>
      </w:pPr>
      <w:r>
        <w:rPr/>
        <w:t>#$@$"!&lt;$`$m$C$/#(J,#$@%"!&lt;%`%m%C%/#(J,1</w:t>
      </w:r>
    </w:p>
    <w:p>
      <w:pPr>
        <w:pStyle w:val="PreformattedText"/>
        <w:bidi w:val="0"/>
        <w:jc w:val="left"/>
        <w:rPr/>
      </w:pPr>
      <w:r>
        <w:rPr/>
        <w:t>#$@$"$$$"$s$/$m!&lt;#(J,#$@%"%$%"%s%/%m!&lt;#(J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wk 'BEGIN{FS="\t"} { printf("%s,%s,1\n", $1, $2) }' p-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G:n$l$k$H;W$$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FI$_$ND9$5$H&lt;oN`$K@)8B$,$"$k$N$GCm0U$9$kI,MW$,$"$k$G$7$g$&amp;!##(J(#$@3N$+#(J)#$@6uGr#(J</w:t>
      </w:r>
    </w:p>
    <w:p>
      <w:pPr>
        <w:pStyle w:val="PreformattedText"/>
        <w:bidi w:val="0"/>
        <w:jc w:val="left"/>
        <w:rPr/>
      </w:pPr>
      <w:r>
        <w:rPr/>
        <w:t>#$@$,C18l$KF~$l$i$l$J$$$N$,Hs&gt;o$K?I$$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3$N%U%!%$%k$rMQ$$$F0lB@O:$N&lt;-=q%f!&lt;%F%#%j%F%##(J UT #$@$r;H$$!"%a%K%e!&lt;$N#(J</w:t>
      </w:r>
    </w:p>
    <w:p>
      <w:pPr>
        <w:pStyle w:val="PreformattedText"/>
        <w:bidi w:val="0"/>
        <w:jc w:val="left"/>
        <w:rPr/>
      </w:pPr>
      <w:r>
        <w:rPr/>
        <w:tab/>
        <w:t>#$@#5!'0l3gEPO?#(J</w:t>
      </w:r>
    </w:p>
    <w:p>
      <w:pPr>
        <w:pStyle w:val="PreformattedText"/>
        <w:bidi w:val="0"/>
        <w:jc w:val="left"/>
        <w:rPr/>
      </w:pPr>
      <w:r>
        <w:rPr/>
        <w:t>#$@$K$h$C$F&lt;-=q$KEPO?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C18l$rJB$Y$?%U%!%$%kL&gt;$H!"5l!&amp;?7&lt;-=q$N%I%i%$%VL&gt;$rF~NO$9$k$@$1$G!"$"$H#(J</w:t>
      </w:r>
    </w:p>
    <w:p>
      <w:pPr>
        <w:pStyle w:val="PreformattedText"/>
        <w:bidi w:val="0"/>
        <w:jc w:val="left"/>
        <w:rPr/>
      </w:pPr>
      <w:r>
        <w:rPr/>
        <w:t>#$@$O%f!&lt;%F%#%j%F%#$,EPO?$7$F$/$l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&lt;:GT$7$?C18l$O#(J TANGO.ERR #$@$H$$$&amp;%U%!%$%k$K5-O?$G$-$^$9$+$i!"%(%i!&lt;HV9f#(J</w:t>
      </w:r>
    </w:p>
    <w:p>
      <w:pPr>
        <w:pStyle w:val="PreformattedText"/>
        <w:bidi w:val="0"/>
        <w:jc w:val="left"/>
        <w:rPr/>
      </w:pPr>
      <w:r>
        <w:rPr/>
        <w:t>#$@$r8+$J$,$iE,Ev$KBP=h$7$F:n$C$?&lt;-=q$KDI2C$9$l$PNI$$$G$7$g$&amp;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(%i!&lt;HV9f$H$=$N860x!'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#$@EPO?$7$?$$C18l$r5-=R$7$?%U%!%$%k$N7A&lt;0$,0c$&amp;#(J</w:t>
      </w:r>
    </w:p>
    <w:p>
      <w:pPr>
        <w:pStyle w:val="PreformattedText"/>
        <w:bidi w:val="0"/>
        <w:jc w:val="left"/>
        <w:rPr/>
      </w:pPr>
      <w:r>
        <w:rPr/>
        <w:t>2: #$@FI$_$NJ8;z&lt;o$,0-$$#(J</w:t>
      </w:r>
    </w:p>
    <w:p>
      <w:pPr>
        <w:pStyle w:val="PreformattedText"/>
        <w:bidi w:val="0"/>
        <w:jc w:val="left"/>
        <w:rPr/>
      </w:pPr>
      <w:r>
        <w:rPr/>
        <w:t>3: #$@FI$_$ND9$5$,0-$$#(J</w:t>
      </w:r>
    </w:p>
    <w:p>
      <w:pPr>
        <w:pStyle w:val="PreformattedText"/>
        <w:bidi w:val="0"/>
        <w:jc w:val="left"/>
        <w:rPr/>
      </w:pPr>
      <w:r>
        <w:rPr/>
        <w:t>4: #$@C18l$NJ8;z&lt;o$,0-$$#(J</w:t>
      </w:r>
    </w:p>
    <w:p>
      <w:pPr>
        <w:pStyle w:val="PreformattedText"/>
        <w:bidi w:val="0"/>
        <w:jc w:val="left"/>
        <w:rPr/>
      </w:pPr>
      <w:r>
        <w:rPr/>
        <w:t>5: #$@C18l$ND9$5$,0-$$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@$$$?$$0J2&lt;$N$h$&amp;$JC18l$G%(%i!&lt;$,=P$k$H;W$$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FI$_!!!!!!!!!!!!!!!!C18l!!!!!!!!!!!!!!!!!!!!!!!!!!!!!!!!!!!!!!#(J  No.</w:t>
      </w:r>
    </w:p>
    <w:p>
      <w:pPr>
        <w:pStyle w:val="PreformattedText"/>
        <w:bidi w:val="0"/>
        <w:jc w:val="left"/>
        <w:rPr/>
      </w:pPr>
      <w:r>
        <w:rPr/>
        <w:t>#$@!]!]!]!]!]!]!]!]!]!]!]!]!]!]!]!]!]!]!]!]!]!]!]!]!]!]!]!]!]!]!]!]!]!]!]!]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$"$k$&lt;$s$A$s$P$C$/#(J  #$@%"%k%&lt;%s%A%s%P%C%/%V%j!&lt;%+!&lt;#(J                #$@#3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$&amp;$G$R$7$.$.$c$/$8#(J  #$@OS$R$7$.5U==;z#(J                              #$@#3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$&amp;$G$R$7$.$.$c$/$8#(J  #$@OS$R$7$.5U==;z8G$a#(J                          #$@#3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$+!&lt;$U$V$i$s$G$##(J    #$@%+!&lt;%U%V%i%s%G%#%s%0%P%C%/%V%j!&lt;%+!&lt;#(J        #$@#1#(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$@!JN,!K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$^$D$I$7$&amp;$s$I$&amp;$3#(J  #$@&gt;&gt;8M;T1?F08x1`BN0i4[#(J                        #$@#1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$a$,$M$9!&lt;$Q!&lt;$o!&lt;#(J  #$@%a%,%M%9!&lt;%Q!&lt;!&amp;%o!&lt;%k%I!&amp;%9%]!&lt;%D#(J          #$@#3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$f$K$P!&lt;$5$k$l$9#(J    #$@%f%K%P!&lt;%5%k%l%9%j%s%0O"LA#(J                  #$@#3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$h$_$&amp;$j$i$s$I$*!&lt;#(J  #$@FIGd%i%s%I%*!&lt;%W%s%7%"%?!&lt;#E#A#S#T#(J          #$@#1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$i$&amp;$s$G$#$s$0$\$G#(J  #$@%i%&amp;%s%G%#%s%0%\%G%#%W%l%9#(J                  #$@#3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$j$P!&lt;$9$$$s$G$#$"#(J  #$@%j%P!&lt;%9%$%s%G%#%"%s%G%9%m%C%/#(J              #$@#3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$s$g$8!&lt;$P$/$C$#$G#(J  P-dic-Ver-2.00                              #$@#2#(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                             #$@#2#(J</w:t>
      </w:r>
    </w:p>
    <w:p>
      <w:pPr>
        <w:pStyle w:val="PreformattedText"/>
        <w:bidi w:val="0"/>
        <w:jc w:val="left"/>
        <w:rPr/>
      </w:pPr>
      <w:r>
        <w:rPr/>
        <w:t>#$@!]!]!]!]!]!]!]!]!]!]!]!]!]!]!]!]!]!]!]!]!]!]!]!]!]!]!]!]!]!]!]!]!]!]!]!]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(%i!&lt;$N=P$k9`L\$N$[$H$s$I$,!VFI$_$,D9$$!W$H$$$&amp;J*$G$9$N$G!"&lt;!$N#2$D#(J</w:t>
      </w:r>
    </w:p>
    <w:p>
      <w:pPr>
        <w:pStyle w:val="PreformattedText"/>
        <w:bidi w:val="0"/>
        <w:jc w:val="left"/>
        <w:rPr/>
      </w:pPr>
      <w:r>
        <w:rPr/>
        <w:t>#$@$N%"%W%m!&lt;%A$G%(%i!&lt;$r2sHr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!J#a!KJ,3dEPO?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Nc$($P!V&gt;&gt;8M;T1?F08x1`BN0i4[!W$J$i$P!"!V&gt;&gt;8M;T!W!"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!V1?F08x1`!W!"!VBN0i4[!W$H$$$&amp;Iw$KJ,3d$7!"0lEY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=P$5$;$F$_$FD4@0$9$k!#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!J#b!K%-!&lt;%o!&lt;%IEPO?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Nc$($P!VBN0i4[!W$G3:Ev$9$kItJ,$r$b$D$b$N$,=g&lt;!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=PNO$5$l$k$h$&amp;$K$9$k!#$3$l$K$h$j!"5;$J$I$O#1$D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$N%-!&lt;$5$(3P$($F$$$l$P!"$$$/$i$G$b=PNO2DG=$K$J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$j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3$l$G!"$[$H$s$I$NEPO?$,40N;$G$9!#$"$H$O!"$h$[$IJQ$J$b$N!J$P!&lt;$8$g$s$J#(J</w:t>
      </w:r>
    </w:p>
    <w:p>
      <w:pPr>
        <w:pStyle w:val="PreformattedText"/>
        <w:bidi w:val="0"/>
        <w:jc w:val="left"/>
        <w:rPr/>
      </w:pPr>
      <w:r>
        <w:rPr/>
        <w:t>#$@$s$P!&lt;$J$I!K$r=q$-49$($F=*$o$j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3!%#A#T#O#K#7#(J</w:t>
      </w:r>
    </w:p>
    <w:p>
      <w:pPr>
        <w:pStyle w:val="PreformattedText"/>
        <w:bidi w:val="0"/>
        <w:jc w:val="left"/>
        <w:rPr/>
      </w:pPr>
      <w:r>
        <w:rPr/>
        <w:t>#$@!!0lB@O:#(JVer.4#$@!"0lB@O:#(Jdash#$@$KIUB0$7$F$$$k#(JATOK7#$@$O!"4pK\E*$K#(JATOK6#$@$HF1$8$h$&amp;#(J</w:t>
      </w:r>
    </w:p>
    <w:p>
      <w:pPr>
        <w:pStyle w:val="PreformattedText"/>
        <w:bidi w:val="0"/>
        <w:jc w:val="left"/>
        <w:rPr/>
      </w:pPr>
      <w:r>
        <w:rPr/>
        <w:t>#$@$J:n6H$GEPO?$G$-$^$9!#$?$@$7!"IJ;l6hJ,$NHV9f$,#(JATOK6#$@$N#(J4#$@&lt;oN`$K3S$Y!"#(J29#$@&lt;oN`#(J</w:t>
      </w:r>
    </w:p>
    <w:p>
      <w:pPr>
        <w:pStyle w:val="PreformattedText"/>
        <w:bidi w:val="0"/>
        <w:jc w:val="left"/>
        <w:rPr/>
      </w:pPr>
      <w:r>
        <w:rPr/>
        <w:t>#$@$KA}$($F$$$^$9!##(JP-dic#$@$NJ,N`HV9f$H$NCV$-49$($O!"&lt;!$N$h$&amp;$K$J$j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-dic</w:t>
        <w:tab/>
        <w:t>#$@&lt;oN`#(J</w:t>
        <w:tab/>
        <w:tab/>
        <w:tab/>
        <w:tab/>
        <w:t>ATOK7(#$@IJ;lL&gt;#(J)#$@"(J#?t$N&gt;l9g$O$I$A$i$+#(J</w:t>
      </w:r>
    </w:p>
    <w:p>
      <w:pPr>
        <w:pStyle w:val="PreformattedText"/>
        <w:bidi w:val="0"/>
        <w:jc w:val="left"/>
        <w:rPr/>
      </w:pPr>
      <w:r>
        <w:rPr/>
        <w:t>1</w:t>
        <w:tab/>
        <w:t>#$@@+#(J</w:t>
        <w:tab/>
        <w:tab/>
        <w:tab/>
        <w:tab/>
        <w:t>02(#$@8GM-L&gt;;l#(J)</w:t>
      </w:r>
    </w:p>
    <w:p>
      <w:pPr>
        <w:pStyle w:val="PreformattedText"/>
        <w:bidi w:val="0"/>
        <w:jc w:val="left"/>
        <w:rPr/>
      </w:pPr>
      <w:r>
        <w:rPr/>
        <w:t>2</w:t>
        <w:tab/>
        <w:t>#$@L&gt;A0#(J</w:t>
        <w:tab/>
        <w:tab/>
        <w:tab/>
        <w:tab/>
        <w:t>02(#$@8GM-L&gt;;l#(J)</w:t>
      </w:r>
    </w:p>
    <w:p>
      <w:pPr>
        <w:pStyle w:val="PreformattedText"/>
        <w:bidi w:val="0"/>
        <w:jc w:val="left"/>
        <w:rPr/>
      </w:pPr>
      <w:r>
        <w:rPr/>
        <w:t>4</w:t>
        <w:tab/>
        <w:t>#$@%j%s%0%M!&lt;%`$N0lItJ,#(J</w:t>
        <w:tab/>
        <w:tab/>
        <w:t>02(#$@8GM-L&gt;;l#(J)</w:t>
      </w:r>
    </w:p>
    <w:p>
      <w:pPr>
        <w:pStyle w:val="PreformattedText"/>
        <w:bidi w:val="0"/>
        <w:jc w:val="left"/>
        <w:rPr/>
      </w:pPr>
      <w:r>
        <w:rPr/>
        <w:t>8</w:t>
        <w:tab/>
        <w:t>#$@%K%C%/%M!&lt;%`#(J</w:t>
        <w:tab/>
        <w:tab/>
        <w:tab/>
        <w:t>02(#$@8GM-L&gt;;l#(J)</w:t>
      </w:r>
    </w:p>
    <w:p>
      <w:pPr>
        <w:pStyle w:val="PreformattedText"/>
        <w:bidi w:val="0"/>
        <w:jc w:val="left"/>
        <w:rPr/>
      </w:pPr>
      <w:r>
        <w:rPr/>
        <w:t>9</w:t>
        <w:tab/>
        <w:t>#$@8}JJ!"L&gt;8@$J$I#(J</w:t>
        <w:tab/>
        <w:tab/>
        <w:tab/>
        <w:t>01(#$@0lHLL&gt;;l#(J)#$@!"#(J10(#$@46F0;l#(J)</w:t>
      </w:r>
    </w:p>
    <w:p>
      <w:pPr>
        <w:pStyle w:val="PreformattedText"/>
        <w:bidi w:val="0"/>
        <w:jc w:val="left"/>
        <w:rPr/>
      </w:pPr>
      <w:r>
        <w:rPr/>
        <w:t>10</w:t>
        <w:tab/>
        <w:t>#$@COL&gt;#(J</w:t>
        <w:tab/>
        <w:tab/>
        <w:tab/>
        <w:tab/>
        <w:t>02(#$@8GM-L&gt;;l#(J)</w:t>
      </w:r>
    </w:p>
    <w:p>
      <w:pPr>
        <w:pStyle w:val="PreformattedText"/>
        <w:bidi w:val="0"/>
        <w:jc w:val="left"/>
        <w:rPr/>
      </w:pPr>
      <w:r>
        <w:rPr/>
        <w:t>11</w:t>
        <w:tab/>
        <w:t>#$@4k6HL&gt;#(J</w:t>
        <w:tab/>
        <w:tab/>
        <w:tab/>
        <w:tab/>
        <w:t>02(#$@8GM-L&gt;;l#(J)</w:t>
      </w:r>
    </w:p>
    <w:p>
      <w:pPr>
        <w:pStyle w:val="PreformattedText"/>
        <w:bidi w:val="0"/>
        <w:jc w:val="left"/>
        <w:rPr/>
      </w:pPr>
      <w:r>
        <w:rPr/>
        <w:t>12</w:t>
        <w:tab/>
        <w:t>#$@7zJ*L&gt;#(J</w:t>
        <w:tab/>
        <w:tab/>
        <w:tab/>
        <w:tab/>
        <w:t>02(#$@8GM-L&gt;;l#(J)</w:t>
      </w:r>
    </w:p>
    <w:p>
      <w:pPr>
        <w:pStyle w:val="PreformattedText"/>
        <w:bidi w:val="0"/>
        <w:jc w:val="left"/>
        <w:rPr/>
      </w:pPr>
      <w:r>
        <w:rPr/>
        <w:t>14</w:t>
        <w:tab/>
        <w:t>#$@&gt;&amp;IJL&gt;#(J</w:t>
        <w:tab/>
        <w:tab/>
        <w:tab/>
        <w:tab/>
        <w:t>02(#$@8GM-L&gt;;l#(J)</w:t>
      </w:r>
    </w:p>
    <w:p>
      <w:pPr>
        <w:pStyle w:val="PreformattedText"/>
        <w:bidi w:val="0"/>
        <w:jc w:val="left"/>
        <w:rPr/>
      </w:pPr>
      <w:r>
        <w:rPr/>
        <w:t>15</w:t>
        <w:tab/>
        <w:t>#$@CDBNL&gt;#(J</w:t>
        <w:tab/>
        <w:tab/>
        <w:tab/>
        <w:tab/>
        <w:t>02(#$@8GM-L&gt;;l#(J)</w:t>
      </w:r>
    </w:p>
    <w:p>
      <w:pPr>
        <w:pStyle w:val="PreformattedText"/>
        <w:bidi w:val="0"/>
        <w:jc w:val="left"/>
        <w:rPr/>
      </w:pPr>
      <w:r>
        <w:rPr/>
        <w:t>16</w:t>
        <w:tab/>
        <w:t>#$@HVAHL&gt;#(J</w:t>
        <w:tab/>
        <w:tab/>
        <w:tab/>
        <w:tab/>
        <w:t>02(#$@8GM-L&gt;;l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  <w:tab/>
        <w:t>#$@%W%m%l%94X78&lt;T@+L&gt;#(J</w:t>
        <w:tab/>
        <w:tab/>
        <w:t>02(#$@8GM-L&gt;;l#(J)</w:t>
      </w:r>
    </w:p>
    <w:p>
      <w:pPr>
        <w:pStyle w:val="PreformattedText"/>
        <w:bidi w:val="0"/>
        <w:jc w:val="left"/>
        <w:rPr/>
      </w:pPr>
      <w:r>
        <w:rPr/>
        <w:t>21</w:t>
        <w:tab/>
        <w:t>#$@B&gt;$KJ,N`$5$l$J$$%W%m%l%9MQ8l#(J</w:t>
        <w:tab/>
        <w:t>01(#$@0lHLL&gt;;l#(J)</w:t>
      </w:r>
    </w:p>
    <w:p>
      <w:pPr>
        <w:pStyle w:val="PreformattedText"/>
        <w:bidi w:val="0"/>
        <w:jc w:val="left"/>
        <w:rPr/>
      </w:pPr>
      <w:r>
        <w:rPr/>
        <w:t>22</w:t>
        <w:tab/>
        <w:t>#$@%W%m%l%95;#(J</w:t>
        <w:tab/>
        <w:tab/>
        <w:tab/>
        <w:t>01(#$@0lHLL&gt;;l#(J)#$@!"#(J02(#$@8GM-L&gt;;l#(J)</w:t>
      </w:r>
    </w:p>
    <w:p>
      <w:pPr>
        <w:pStyle w:val="PreformattedText"/>
        <w:bidi w:val="0"/>
        <w:jc w:val="left"/>
        <w:rPr/>
      </w:pPr>
      <w:r>
        <w:rPr/>
        <w:t>23</w:t>
        <w:tab/>
        <w:t>#$@%W%m%l%9MQ%5JQL&gt;;l#(J</w:t>
        <w:tab/>
        <w:tab/>
        <w:t>03(#$@L&gt;;l%5JQ#(J)</w:t>
      </w:r>
    </w:p>
    <w:p>
      <w:pPr>
        <w:pStyle w:val="PreformattedText"/>
        <w:bidi w:val="0"/>
        <w:jc w:val="left"/>
        <w:rPr/>
      </w:pPr>
      <w:r>
        <w:rPr/>
        <w:t>24</w:t>
        <w:tab/>
        <w:t>#$@CK;R%W%m%l%9%i!&lt;@+L&gt;#(J</w:t>
        <w:tab/>
        <w:tab/>
        <w:t>02(#$@8GM-L&gt;;l#(J)</w:t>
      </w:r>
    </w:p>
    <w:p>
      <w:pPr>
        <w:pStyle w:val="PreformattedText"/>
        <w:bidi w:val="0"/>
        <w:jc w:val="left"/>
        <w:rPr/>
      </w:pPr>
      <w:r>
        <w:rPr/>
        <w:t>25</w:t>
        <w:tab/>
        <w:t>#$@=w;R%W%m%l%9%i!&lt;@+L&gt;#(J</w:t>
        <w:tab/>
        <w:tab/>
        <w:t>02(#$@8GM-L&gt;;l#(J)</w:t>
      </w:r>
    </w:p>
    <w:p>
      <w:pPr>
        <w:pStyle w:val="PreformattedText"/>
        <w:bidi w:val="0"/>
        <w:jc w:val="left"/>
        <w:rPr/>
      </w:pPr>
      <w:r>
        <w:rPr/>
        <w:t>26</w:t>
        <w:tab/>
        <w:t>#$@F~&gt;l%F!&lt;%^6J#(J</w:t>
        <w:tab/>
        <w:tab/>
        <w:tab/>
        <w:t>02(#$@8GM-L&gt;;l#(J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&lt;B:]$KEPO?$9$k$H$-$O!"&lt;!$N$h$&amp;$J7A&lt;0$K$J$j$^$9!##(J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$@$"!&lt;#(J,#$@$"!&lt;#(J,10</w:t>
      </w:r>
    </w:p>
    <w:p>
      <w:pPr>
        <w:pStyle w:val="PreformattedText"/>
        <w:bidi w:val="0"/>
        <w:jc w:val="left"/>
        <w:rPr/>
      </w:pPr>
      <w:r>
        <w:rPr/>
        <w:t>#$@$"!&lt;#(J,#$@$"!&lt;#(J(c)#$@%5%s%\@u;R#(J,10</w:t>
      </w:r>
    </w:p>
    <w:p>
      <w:pPr>
        <w:pStyle w:val="PreformattedText"/>
        <w:bidi w:val="0"/>
        <w:jc w:val="left"/>
        <w:rPr/>
      </w:pPr>
      <w:r>
        <w:rPr/>
        <w:t>#$@$"!&lt;$`#(J,#$@%"!&lt;%`#(J,01</w:t>
      </w:r>
    </w:p>
    <w:p>
      <w:pPr>
        <w:pStyle w:val="PreformattedText"/>
        <w:bidi w:val="0"/>
        <w:jc w:val="left"/>
        <w:rPr/>
      </w:pPr>
      <w:r>
        <w:rPr/>
        <w:t>#$@$"!&lt;$`$:#(J,#$@%"!&lt;%`%:#(J,02</w:t>
      </w:r>
    </w:p>
    <w:p>
      <w:pPr>
        <w:pStyle w:val="PreformattedText"/>
        <w:bidi w:val="0"/>
        <w:jc w:val="left"/>
        <w:rPr/>
      </w:pPr>
      <w:r>
        <w:rPr/>
        <w:t>#$@$"!&lt;$`$V$j!&lt;$+!&lt;#(J,#$@%"!&lt;%`%V%j!&lt;%+!&lt;#(J,02</w:t>
      </w:r>
    </w:p>
    <w:p>
      <w:pPr>
        <w:pStyle w:val="PreformattedText"/>
        <w:bidi w:val="0"/>
        <w:jc w:val="left"/>
        <w:rPr/>
      </w:pPr>
      <w:r>
        <w:rPr/>
        <w:t>#$@$"!&lt;$`$[$$$C$W#(J,#$@%"!&lt;%`%[%$%C%W#(J,0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$^$?!"#(JATOK6#$@$G$OEPO?$9$kC18l%U%!%$%k$r%=!&lt;%H$7$F$*$/I,MW$,$"$j$^$7$?$,!"#(J</w:t>
      </w:r>
    </w:p>
    <w:p>
      <w:pPr>
        <w:pStyle w:val="PreformattedText"/>
        <w:bidi w:val="0"/>
        <w:jc w:val="left"/>
        <w:rPr/>
      </w:pPr>
      <w:r>
        <w:rPr/>
        <w:t>ATOK7#$@$G$O&lt;-=q%U%!%$%k$N9=B$$,JQ$o$C$?$?$a!"%=!&lt;%H$9$kI,MW$b$J$/$J$j!"C1#(J</w:t>
      </w:r>
    </w:p>
    <w:p>
      <w:pPr>
        <w:pStyle w:val="PreformattedText"/>
        <w:bidi w:val="0"/>
        <w:jc w:val="left"/>
        <w:rPr/>
      </w:pPr>
      <w:r>
        <w:rPr/>
        <w:t>#$@8l%U%!%$%k$NBg$-$5$N@)8B$b$J$/$J$j$^$7$?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EPO?$r$9$k$H$-$O!"#(JATOK6#$@$HF1$8$h$&amp;$K&lt;-=q%f!&lt;%F%#%j%F%##(J"UT.EXE"#$@$r;H$$$^#(J</w:t>
      </w:r>
    </w:p>
    <w:p>
      <w:pPr>
        <w:pStyle w:val="PreformattedText"/>
        <w:bidi w:val="0"/>
        <w:jc w:val="left"/>
        <w:rPr/>
      </w:pPr>
      <w:r>
        <w:rPr/>
        <w:t>#$@$9!#&lt;-=q%f!&lt;%F%#%j%F%#Fb$N!V0l3gEPO?!W$N9`L\$rA*$S!"C18l%U%!%$%kL&gt;$HL\E*#(J</w:t>
      </w:r>
    </w:p>
    <w:p>
      <w:pPr>
        <w:pStyle w:val="PreformattedText"/>
        <w:bidi w:val="0"/>
        <w:jc w:val="left"/>
        <w:rPr/>
      </w:pPr>
      <w:r>
        <w:rPr/>
        <w:t>#$@$N&lt;-=q%U%!%$%kL&gt;$rF~NO$9$l$P!"0l3gEPO?$,%9%?!&lt;%H$7$^$9!#$?$@!"85$NC18l%U%!#(J</w:t>
      </w:r>
    </w:p>
    <w:p>
      <w:pPr>
        <w:pStyle w:val="PreformattedText"/>
        <w:bidi w:val="0"/>
        <w:jc w:val="left"/>
        <w:rPr/>
      </w:pPr>
      <w:r>
        <w:rPr/>
        <w:t>#$@%$%k$,Bg$-$$$HEPO?:n6H$K#(J30#$@J,0J&gt;e$+$+$C$F$7$^$&amp;$3$H$b$"$k$N$G!"ESCf$G%j%;%C#(J</w:t>
      </w:r>
    </w:p>
    <w:p>
      <w:pPr>
        <w:pStyle w:val="PreformattedText"/>
        <w:bidi w:val="0"/>
        <w:jc w:val="left"/>
        <w:rPr/>
      </w:pPr>
      <w:r>
        <w:rPr/>
        <w:t>#$@%H$;$:$K5$D9$K=*$o$k$N$rBT$C$F$/$@$5$$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EPO?$G$-$J$+$C$?C18l$O#(JTANGO.ERR#$@$H$$$&amp;%U%!%$%k$K=PNO$5$l$^$9!#$=$l$&gt;$l#(J</w:t>
      </w:r>
    </w:p>
    <w:p>
      <w:pPr>
        <w:pStyle w:val="PreformattedText"/>
        <w:bidi w:val="0"/>
        <w:jc w:val="left"/>
        <w:rPr/>
      </w:pPr>
      <w:r>
        <w:rPr/>
        <w:t>#$@$N%(%i!&lt;HV9f$N0UL#$O&lt;!$NDL$j$G$9!##(J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: #$@F~NO7A&lt;0$,@5$7$/$J$$#(J</w:t>
      </w:r>
    </w:p>
    <w:p>
      <w:pPr>
        <w:pStyle w:val="PreformattedText"/>
        <w:bidi w:val="0"/>
        <w:jc w:val="left"/>
        <w:rPr/>
      </w:pPr>
      <w:r>
        <w:rPr/>
        <w:t>2: #$@FI$_$H$7$FEPO?$G$-$J$$J8;z$,FI$_$NCf$KF~$C$F$$$k#(J</w:t>
      </w:r>
    </w:p>
    <w:p>
      <w:pPr>
        <w:pStyle w:val="PreformattedText"/>
        <w:bidi w:val="0"/>
        <w:jc w:val="left"/>
        <w:rPr/>
      </w:pPr>
      <w:r>
        <w:rPr/>
        <w:t>3: #$@FI$_$,D9$9$.$k#(J</w:t>
      </w:r>
    </w:p>
    <w:p>
      <w:pPr>
        <w:pStyle w:val="PreformattedText"/>
        <w:bidi w:val="0"/>
        <w:jc w:val="left"/>
        <w:rPr/>
      </w:pPr>
      <w:r>
        <w:rPr/>
        <w:t>4: #$@C18l$H$7$FEPO?$G$-$J$$J8;z$,C18l$NCf$KF~$C$F$$$k#(J</w:t>
      </w:r>
    </w:p>
    <w:p>
      <w:pPr>
        <w:pStyle w:val="PreformattedText"/>
        <w:bidi w:val="0"/>
        <w:jc w:val="left"/>
        <w:rPr/>
      </w:pPr>
      <w:r>
        <w:rPr/>
        <w:t>5: #$@C18l$,D9$9$.$k#(J</w:t>
      </w:r>
    </w:p>
    <w:p>
      <w:pPr>
        <w:pStyle w:val="PreformattedText"/>
        <w:bidi w:val="0"/>
        <w:jc w:val="left"/>
        <w:rPr/>
      </w:pPr>
      <w:r>
        <w:rPr/>
        <w:t>6: #$@$9$G$KF1$8C18l$,F1$8IJ;l$GEPO?$5$l$F$$$k#(J</w:t>
      </w:r>
    </w:p>
    <w:p>
      <w:pPr>
        <w:pStyle w:val="PreformattedText"/>
        <w:bidi w:val="0"/>
        <w:jc w:val="left"/>
        <w:rPr/>
      </w:pPr>
      <w:r>
        <w:rPr/>
        <w:t>7: #$@F1$8FI$_$,$9$G$KB??tEPO?$5$l$F$$$FEPO?$G$-$J$$#(J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$@!!#(JATOK6#$@$H0c$$!"&lt;-=q$N@)8B$,$d$d&gt;/$J$/$J$C$F$$$k$N$GEPO?$G$-$J$$C18l$O&gt;/#(J</w:t>
      </w:r>
    </w:p>
    <w:p>
      <w:pPr>
        <w:pStyle w:val="PreformattedText"/>
        <w:bidi w:val="0"/>
        <w:jc w:val="left"/>
        <w:rPr/>
      </w:pPr>
      <w:r>
        <w:rPr/>
        <w:t>#$@$J$$%O%:$G$9$,!"FI$_$ND9$$$b$N$J$I$OC18l$rJ,3d$7$FEPO?$9$l$PBg&gt;fIW$G$7$g#(J</w:t>
      </w:r>
    </w:p>
    <w:p>
      <w:pPr>
        <w:pStyle w:val="PreformattedText"/>
        <w:bidi w:val="0"/>
        <w:jc w:val="left"/>
        <w:rPr/>
      </w:pPr>
      <w:r>
        <w:rPr/>
        <w:t>#$@$&amp;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4!%#A#T#O#K#8#(J</w:t>
      </w:r>
    </w:p>
    <w:p>
      <w:pPr>
        <w:pStyle w:val="PreformattedText"/>
        <w:bidi w:val="0"/>
        <w:jc w:val="left"/>
        <w:rPr/>
      </w:pPr>
      <w:r>
        <w:rPr/>
        <w:t>#$@!!#(J'93#$@G/#(J6#$@7n$KH/Gd$5$l$?0lB@O:#(JVer.5#$@$K$D$$$F$$$k#(JATOK8#$@$O!":#$^$G$N#(JATOK#$@$H0c$$!"#(J</w:t>
      </w:r>
    </w:p>
    <w:p>
      <w:pPr>
        <w:pStyle w:val="PreformattedText"/>
        <w:bidi w:val="0"/>
        <w:jc w:val="left"/>
        <w:rPr/>
      </w:pPr>
      <w:r>
        <w:rPr/>
        <w:t>#$@$+$J$j8-$/$J$C$F$$$^$9!#$=$N:G$bBg$-$JMW0x$,#(JAI#$@$+$JJQ495!G=$G!"IJ;l6hJ,$O#(J</w:t>
      </w:r>
    </w:p>
    <w:p>
      <w:pPr>
        <w:pStyle w:val="PreformattedText"/>
        <w:bidi w:val="0"/>
        <w:jc w:val="left"/>
        <w:rPr/>
      </w:pPr>
      <w:r>
        <w:rPr/>
        <w:t>33#$@&lt;oN`$K$^$GA}$($^$7$?!#$3$N#(JAI#$@$+$JJQ495!G=$r3h$+$7!"JQ498zN($r8~&gt;e$5$;$k#(J</w:t>
      </w:r>
    </w:p>
    <w:p>
      <w:pPr>
        <w:pStyle w:val="PreformattedText"/>
        <w:bidi w:val="0"/>
        <w:jc w:val="left"/>
        <w:rPr/>
      </w:pPr>
      <w:r>
        <w:rPr/>
        <w:t>#$@$K$OIJ;l6hJ,$,%]%$%s%H$K$J$k$h$&amp;$G$9!##(JP-dic#$@$NJ,N`HV9f$H#(JATOK8#$@$NIJ;lHV9f$N#(J</w:t>
      </w:r>
    </w:p>
    <w:p>
      <w:pPr>
        <w:pStyle w:val="PreformattedText"/>
        <w:bidi w:val="0"/>
        <w:jc w:val="left"/>
        <w:rPr/>
      </w:pPr>
      <w:r>
        <w:rPr/>
        <w:t>#$@CV$-49$($O&lt;!$N$H$*$j$G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-dic</w:t>
        <w:tab/>
        <w:t>#$@&lt;oN`#(J</w:t>
        <w:tab/>
        <w:tab/>
        <w:tab/>
        <w:tab/>
        <w:t>ATOK8(#$@IJ;lL&gt;#(J)#$@"(J#?t$N&gt;l9g$O$I$A$i$+#(J</w:t>
      </w:r>
    </w:p>
    <w:p>
      <w:pPr>
        <w:pStyle w:val="PreformattedText"/>
        <w:bidi w:val="0"/>
        <w:jc w:val="left"/>
        <w:rPr/>
      </w:pPr>
      <w:r>
        <w:rPr/>
        <w:t>1</w:t>
        <w:tab/>
        <w:t>#$@@+#(J</w:t>
        <w:tab/>
        <w:tab/>
        <w:tab/>
        <w:tab/>
        <w:t>2(#$@8GM-?ML&gt;#(J)</w:t>
      </w:r>
    </w:p>
    <w:p>
      <w:pPr>
        <w:pStyle w:val="PreformattedText"/>
        <w:bidi w:val="0"/>
        <w:jc w:val="left"/>
        <w:rPr/>
      </w:pPr>
      <w:r>
        <w:rPr/>
        <w:t>2</w:t>
        <w:tab/>
        <w:t>#$@L&gt;A0#(J</w:t>
        <w:tab/>
        <w:tab/>
        <w:tab/>
        <w:tab/>
        <w:t>2(#$@8GM-?ML&gt;#(J)</w:t>
      </w:r>
    </w:p>
    <w:p>
      <w:pPr>
        <w:pStyle w:val="PreformattedText"/>
        <w:bidi w:val="0"/>
        <w:jc w:val="left"/>
        <w:rPr/>
      </w:pPr>
      <w:r>
        <w:rPr/>
        <w:t>4</w:t>
        <w:tab/>
        <w:t>#$@%j%s%0%M!&lt;%`$N0lItJ,#(J</w:t>
        <w:tab/>
        <w:tab/>
        <w:t>2(#$@8GM-?ML&gt;#(J)</w:t>
      </w:r>
    </w:p>
    <w:p>
      <w:pPr>
        <w:pStyle w:val="PreformattedText"/>
        <w:bidi w:val="0"/>
        <w:jc w:val="left"/>
        <w:rPr/>
      </w:pPr>
      <w:r>
        <w:rPr/>
        <w:t>8</w:t>
        <w:tab/>
        <w:t>#$@%K%C%/%M!&lt;%`#(J</w:t>
        <w:tab/>
        <w:tab/>
        <w:tab/>
        <w:t>2(#$@8GM-?ML&gt;#(J)</w:t>
      </w:r>
    </w:p>
    <w:p>
      <w:pPr>
        <w:pStyle w:val="PreformattedText"/>
        <w:bidi w:val="0"/>
        <w:jc w:val="left"/>
        <w:rPr/>
      </w:pPr>
      <w:r>
        <w:rPr/>
        <w:t>9</w:t>
        <w:tab/>
        <w:t>#$@8}JJ!"L&gt;8@$J$I#(J</w:t>
        <w:tab/>
        <w:tab/>
        <w:tab/>
        <w:t>9(#$@FHN)8l#(J)#$@!"#(J11(#$@O"BN;l#(J)#$@!"#(J13(#$@46F0;l#(J)</w:t>
      </w:r>
    </w:p>
    <w:p>
      <w:pPr>
        <w:pStyle w:val="PreformattedText"/>
        <w:bidi w:val="0"/>
        <w:jc w:val="left"/>
        <w:rPr/>
      </w:pPr>
      <w:r>
        <w:rPr/>
        <w:t>10</w:t>
        <w:tab/>
        <w:t>#$@COL&gt;#(J</w:t>
        <w:tab/>
        <w:tab/>
        <w:tab/>
        <w:tab/>
        <w:t>3(#$@8GM-COL&gt;#(J)</w:t>
      </w:r>
    </w:p>
    <w:p>
      <w:pPr>
        <w:pStyle w:val="PreformattedText"/>
        <w:bidi w:val="0"/>
        <w:jc w:val="left"/>
        <w:rPr/>
      </w:pPr>
      <w:r>
        <w:rPr/>
        <w:t>11</w:t>
        <w:tab/>
        <w:t>#$@4k6HL&gt;#(J</w:t>
        <w:tab/>
        <w:tab/>
        <w:tab/>
        <w:tab/>
        <w:t>4(#$@8GM-AH?%#(J)</w:t>
      </w:r>
    </w:p>
    <w:p>
      <w:pPr>
        <w:pStyle w:val="PreformattedText"/>
        <w:bidi w:val="0"/>
        <w:jc w:val="left"/>
        <w:rPr/>
      </w:pPr>
      <w:r>
        <w:rPr/>
        <w:t>12</w:t>
        <w:tab/>
        <w:t>#$@7zJ*L&gt;#(J</w:t>
        <w:tab/>
        <w:tab/>
        <w:tab/>
        <w:tab/>
        <w:t>3(#$@8GM-COL&gt;#(J)</w:t>
      </w:r>
    </w:p>
    <w:p>
      <w:pPr>
        <w:pStyle w:val="PreformattedText"/>
        <w:bidi w:val="0"/>
        <w:jc w:val="left"/>
        <w:rPr/>
      </w:pPr>
      <w:r>
        <w:rPr/>
        <w:t>14</w:t>
        <w:tab/>
        <w:t>#$@&gt;&amp;IJL&gt;#(J</w:t>
        <w:tab/>
        <w:tab/>
        <w:tab/>
        <w:tab/>
        <w:t>5(#$@8GM-0lHL#(J)</w:t>
      </w:r>
    </w:p>
    <w:p>
      <w:pPr>
        <w:pStyle w:val="PreformattedText"/>
        <w:bidi w:val="0"/>
        <w:jc w:val="left"/>
        <w:rPr/>
      </w:pPr>
      <w:r>
        <w:rPr/>
        <w:t>15</w:t>
        <w:tab/>
        <w:t>#$@CDBNL&gt;#(J</w:t>
        <w:tab/>
        <w:tab/>
        <w:tab/>
        <w:tab/>
        <w:t>4(#$@8GM-AH?%#(J)</w:t>
      </w:r>
    </w:p>
    <w:p>
      <w:pPr>
        <w:pStyle w:val="PreformattedText"/>
        <w:bidi w:val="0"/>
        <w:jc w:val="left"/>
        <w:rPr/>
      </w:pPr>
      <w:r>
        <w:rPr/>
        <w:t>16</w:t>
        <w:tab/>
        <w:t>#$@HVAHL&gt;#(J</w:t>
        <w:tab/>
        <w:tab/>
        <w:tab/>
        <w:tab/>
        <w:t>5(#$@8GM-0lHL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  <w:tab/>
        <w:t>#$@%W%m%l%94X78&lt;T@+L&gt;#(J</w:t>
        <w:tab/>
        <w:tab/>
        <w:t>2(#$@8GM-?ML&gt;#(J)</w:t>
      </w:r>
    </w:p>
    <w:p>
      <w:pPr>
        <w:pStyle w:val="PreformattedText"/>
        <w:bidi w:val="0"/>
        <w:jc w:val="left"/>
        <w:rPr/>
      </w:pPr>
      <w:r>
        <w:rPr/>
        <w:t>21</w:t>
        <w:tab/>
        <w:t>#$@B&gt;$KJ,N`$5$l$J$$%W%m%l%9MQ8l#(J</w:t>
        <w:tab/>
        <w:t>5(#$@8GM-0lHL#(J)</w:t>
      </w:r>
    </w:p>
    <w:p>
      <w:pPr>
        <w:pStyle w:val="PreformattedText"/>
        <w:bidi w:val="0"/>
        <w:jc w:val="left"/>
        <w:rPr/>
      </w:pPr>
      <w:r>
        <w:rPr/>
        <w:t>22</w:t>
        <w:tab/>
        <w:t>#$@%W%m%l%95;#(J</w:t>
        <w:tab/>
        <w:tab/>
        <w:tab/>
        <w:t>5(#$@8GM-0lHL#(J)</w:t>
      </w:r>
    </w:p>
    <w:p>
      <w:pPr>
        <w:pStyle w:val="PreformattedText"/>
        <w:bidi w:val="0"/>
        <w:jc w:val="left"/>
        <w:rPr/>
      </w:pPr>
      <w:r>
        <w:rPr/>
        <w:t>23</w:t>
        <w:tab/>
        <w:t>#$@%W%m%l%9MQ%5JQL&gt;;l#(J</w:t>
        <w:tab/>
        <w:tab/>
        <w:t>6(#$@L&gt;;l%5JQ#(J)</w:t>
      </w:r>
    </w:p>
    <w:p>
      <w:pPr>
        <w:pStyle w:val="PreformattedText"/>
        <w:bidi w:val="0"/>
        <w:jc w:val="left"/>
        <w:rPr/>
      </w:pPr>
      <w:r>
        <w:rPr/>
        <w:t>24</w:t>
        <w:tab/>
        <w:t>#$@CK;R%W%m%l%9%i!&lt;@+L&gt;#(J</w:t>
        <w:tab/>
        <w:tab/>
        <w:t>2(#$@8GM-?ML&gt;#(J)</w:t>
      </w:r>
    </w:p>
    <w:p>
      <w:pPr>
        <w:pStyle w:val="PreformattedText"/>
        <w:bidi w:val="0"/>
        <w:jc w:val="left"/>
        <w:rPr/>
      </w:pPr>
      <w:r>
        <w:rPr/>
        <w:t>25</w:t>
        <w:tab/>
        <w:t>#$@=w;R%W%m%l%9%i!&lt;@+L&gt;#(J</w:t>
        <w:tab/>
        <w:tab/>
        <w:t>2(#$@8GM-?ML&gt;#(J)</w:t>
      </w:r>
    </w:p>
    <w:p>
      <w:pPr>
        <w:pStyle w:val="PreformattedText"/>
        <w:bidi w:val="0"/>
        <w:jc w:val="left"/>
        <w:rPr/>
      </w:pPr>
      <w:r>
        <w:rPr/>
        <w:t>26</w:t>
        <w:tab/>
        <w:t>#$@F~&gt;l%F!&lt;%^6J#(J</w:t>
        <w:tab/>
        <w:tab/>
        <w:tab/>
        <w:t>5(#$@8GM-0lHL#(J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&lt;B:]$KEPO?$9$k$H$-$O!"&lt;!$N$h$&amp;$J7A&lt;0$K$J$j$^$9!#%U%!%$%k$N@hF,$K$O#(J</w:t>
      </w:r>
    </w:p>
    <w:p>
      <w:pPr>
        <w:pStyle w:val="PreformattedText"/>
        <w:bidi w:val="0"/>
        <w:jc w:val="left"/>
        <w:rPr/>
      </w:pPr>
      <w:r>
        <w:rPr/>
        <w:t>ATOK8#$@$NC18l%U%!%$%k$G$"$k$3$H$r@k8@$9$k$?$a$K!V#(J!ATOK8#$@!W$H$$$&amp;9T$,I,MW$K#(J</w:t>
      </w:r>
    </w:p>
    <w:p>
      <w:pPr>
        <w:pStyle w:val="PreformattedText"/>
        <w:bidi w:val="0"/>
        <w:jc w:val="left"/>
        <w:rPr/>
      </w:pPr>
      <w:r>
        <w:rPr/>
        <w:t>#$@$J$j$^$9!##(J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!ATOK8</w:t>
      </w:r>
    </w:p>
    <w:p>
      <w:pPr>
        <w:pStyle w:val="PreformattedText"/>
        <w:bidi w:val="0"/>
        <w:jc w:val="left"/>
        <w:rPr/>
      </w:pPr>
      <w:r>
        <w:rPr/>
        <w:t>#$@$"!&lt;#(J,#$@$"!&lt;#(J,13</w:t>
      </w:r>
    </w:p>
    <w:p>
      <w:pPr>
        <w:pStyle w:val="PreformattedText"/>
        <w:bidi w:val="0"/>
        <w:jc w:val="left"/>
        <w:rPr/>
      </w:pPr>
      <w:r>
        <w:rPr/>
        <w:t>#$@$"!&lt;#(J,#$@$"!&lt;#(J(c)#$@%5%s%\@u;R#(J,13</w:t>
      </w:r>
    </w:p>
    <w:p>
      <w:pPr>
        <w:pStyle w:val="PreformattedText"/>
        <w:bidi w:val="0"/>
        <w:jc w:val="left"/>
        <w:rPr/>
      </w:pPr>
      <w:r>
        <w:rPr/>
        <w:t>#$@$"!&lt;$`#(J,#$@%"!&lt;%`#(J,5</w:t>
      </w:r>
    </w:p>
    <w:p>
      <w:pPr>
        <w:pStyle w:val="PreformattedText"/>
        <w:bidi w:val="0"/>
        <w:jc w:val="left"/>
        <w:rPr/>
      </w:pPr>
      <w:r>
        <w:rPr/>
        <w:t>#$@$"!&lt;$`$:#(J,#$@%"!&lt;%`%:#(J,4</w:t>
      </w:r>
    </w:p>
    <w:p>
      <w:pPr>
        <w:pStyle w:val="PreformattedText"/>
        <w:bidi w:val="0"/>
        <w:jc w:val="left"/>
        <w:rPr/>
      </w:pPr>
      <w:r>
        <w:rPr/>
        <w:t>#$@$"!&lt;$`$V$j!&lt;$+!&lt;#(J,#$@%"!&lt;%`%V%j!&lt;%+!&lt;#(J,5</w:t>
      </w:r>
    </w:p>
    <w:p>
      <w:pPr>
        <w:pStyle w:val="PreformattedText"/>
        <w:bidi w:val="0"/>
        <w:jc w:val="left"/>
        <w:rPr/>
      </w:pPr>
      <w:r>
        <w:rPr/>
        <w:t>#$@$"!&lt;$`$[$$$C$W#(J,#$@%"!&lt;%`%[%$%C%W#(J,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$@!!C18l%U%!%$%k$N6h@Z$j$OH&gt;3Q#(J(1bytes)#$@$N!V#(J,#$@!W$@$1$G$J$/!"A43Q#(J(2bytes)#$@$N!V!$!W#(J</w:t>
      </w:r>
    </w:p>
    <w:p>
      <w:pPr>
        <w:pStyle w:val="PreformattedText"/>
        <w:bidi w:val="0"/>
        <w:jc w:val="left"/>
        <w:rPr/>
      </w:pPr>
      <w:r>
        <w:rPr/>
        <w:t>#$@$dFIE@!V!"!W$G$b9=$$$^$;$s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$3$3$K5s$2$?IJ;l$NBP1~0lMw$O$"$/$^$G$bNc$G$9!#$J$+$K$OB&gt;$NIJ;l$K3d$jEv#(J</w:t>
      </w:r>
    </w:p>
    <w:p>
      <w:pPr>
        <w:pStyle w:val="PreformattedText"/>
        <w:bidi w:val="0"/>
        <w:jc w:val="left"/>
        <w:rPr/>
      </w:pPr>
      <w:r>
        <w:rPr/>
        <w:t>#$@$F$?J}$,JQ498zN($NNI$/$J$k$b$N$b$"$k$+$b$7$l$^$;$s!##(JATOK8#$@$NIJ;l0lMw$O0l#(J</w:t>
      </w:r>
    </w:p>
    <w:p>
      <w:pPr>
        <w:pStyle w:val="PreformattedText"/>
        <w:bidi w:val="0"/>
        <w:jc w:val="left"/>
        <w:rPr/>
      </w:pPr>
      <w:r>
        <w:rPr/>
        <w:t>#$@B@O:#(JVer.5#$@E:IU$N#(JATOK8#$@$HBj$7$?%^%K%e%"%k$K5-$5$l$F$$$^$9$N$G!";2&gt;H$7$F$/$@#(J</w:t>
      </w:r>
    </w:p>
    <w:p>
      <w:pPr>
        <w:pStyle w:val="PreformattedText"/>
        <w:bidi w:val="0"/>
        <w:jc w:val="left"/>
        <w:rPr/>
      </w:pPr>
      <w:r>
        <w:rPr/>
        <w:t>#$@$5$$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EPO?$r$9$k$H$-$O&lt;-=q%f!&lt;%F%#%j%F%##(J"UT.EXE"#$@$r;H$$$^$9!#&lt;-=q%f!&lt;%F%#%j%F%##(J</w:t>
      </w:r>
    </w:p>
    <w:p>
      <w:pPr>
        <w:pStyle w:val="PreformattedText"/>
        <w:bidi w:val="0"/>
        <w:jc w:val="left"/>
        <w:rPr/>
      </w:pPr>
      <w:r>
        <w:rPr/>
        <w:t>#$@Fb$N!V0l3gEPO?!W$N9`L\$rA*$S!"C18l%U%!%$%kL&gt;$HL\E*$N&lt;-=q%U%!%$%kL&gt;$rF~NO#(J</w:t>
      </w:r>
    </w:p>
    <w:p>
      <w:pPr>
        <w:pStyle w:val="PreformattedText"/>
        <w:bidi w:val="0"/>
        <w:jc w:val="left"/>
        <w:rPr/>
      </w:pPr>
      <w:r>
        <w:rPr/>
        <w:t>#$@$7$^$9!#!VL$EPO?C18l$N%U%!%$%k:n@.!W$r!V$9$k!W$K$7$F$*$-!"L$EPO?C18l%U%!#(J</w:t>
      </w:r>
    </w:p>
    <w:p>
      <w:pPr>
        <w:pStyle w:val="PreformattedText"/>
        <w:bidi w:val="0"/>
        <w:jc w:val="left"/>
        <w:rPr/>
      </w:pPr>
      <w:r>
        <w:rPr/>
        <w:t>#$@%$%kL&gt;$r$7$F$$$9$l$P!"EPO?$G$-$J$+$C$?C18l$N0lMw$r:n$k$3$H$,$G$-$^$9!#L$#(J</w:t>
      </w:r>
    </w:p>
    <w:p>
      <w:pPr>
        <w:pStyle w:val="PreformattedText"/>
        <w:bidi w:val="0"/>
        <w:jc w:val="left"/>
        <w:rPr/>
      </w:pPr>
      <w:r>
        <w:rPr/>
        <w:t>#$@EPO?C18l$N%(%i!&lt;HV9f$N0UL#$O&lt;!$NDL$j$G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#$@FI$_$,D9$9$.$k#(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#$@FI$_$KITE,@Z$JJ8;z$,4^$^$l$F$$$k#(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#$@FI$_$N@hF,$NJ8;z$,ITE,@Z#(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#$@C18l$,D9$9$.$k#(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#$@C18l$KITE,@Z$JJ8;z$,4^$^$l$F$$$k#(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#$@FI$_$ND9$5$HI=5-$ND9$5$,9g$C$F$$$J$$#(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#$@IJ;l$,ITE,@Z#(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: #$@C18l%U%!%$%k$NF~NO7A&lt;0$,ITE,@Z#(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 #$@$3$NFI$_$G$O$3$l0J&gt;eEPO?$G$-$J$$#(J</w:t>
      </w:r>
    </w:p>
    <w:p>
      <w:pPr>
        <w:pStyle w:val="PreformattedText"/>
        <w:bidi w:val="0"/>
        <w:jc w:val="left"/>
        <w:rPr/>
      </w:pPr>
      <w:r>
        <w:rPr/>
        <w:t>10: #$@F1$8FI$_$,$$$C$Q$$$K$J$C$?#(J</w:t>
      </w:r>
    </w:p>
    <w:p>
      <w:pPr>
        <w:pStyle w:val="PreformattedText"/>
        <w:bidi w:val="0"/>
        <w:jc w:val="left"/>
        <w:rPr/>
      </w:pPr>
      <w:r>
        <w:rPr/>
        <w:t>11: #$@$9$G$KEPO?$5$l$F$$$k#(J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$@!!#(JATOK7#$@F1MM!"EPO?$G$-$J$$C18l$O&gt;/$J$$%O%:$G$9$,!"EPO?$G$-$J$+$C$?$H$-$O!"#(J</w:t>
      </w:r>
    </w:p>
    <w:p>
      <w:pPr>
        <w:pStyle w:val="PreformattedText"/>
        <w:bidi w:val="0"/>
        <w:jc w:val="left"/>
        <w:rPr/>
      </w:pPr>
      <w:r>
        <w:rPr/>
        <w:t>#$@$^$:$=$N%(%i!&lt;HV9f$N0UL#$r;2&gt;H$7$F$/$@$5$$!#$=$N&gt;e$GL$EPO?C18l$@$1$N%U%!#(J</w:t>
      </w:r>
    </w:p>
    <w:p>
      <w:pPr>
        <w:pStyle w:val="PreformattedText"/>
        <w:bidi w:val="0"/>
        <w:jc w:val="left"/>
        <w:rPr/>
      </w:pPr>
      <w:r>
        <w:rPr/>
        <w:t>#$@%$%k$r:n$j!"FbMF$r=$@5$7$F2~$a$FEPO?$7D&gt;$9$H$$$$$G$7$g$&amp;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5!%#V#J#E!]&amp;B#(J(Ver.2.5#$@$^$G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#(Jp-dic #$@$r#(J VJE #$@$KAH$_9~$`$K$O!";THN$N#(J VJE-Tools #$@$H$$$&amp;%Q%=%3%s%=%U%H$,I,#(J</w:t>
      </w:r>
    </w:p>
    <w:p>
      <w:pPr>
        <w:pStyle w:val="PreformattedText"/>
        <w:bidi w:val="0"/>
        <w:jc w:val="left"/>
        <w:rPr/>
      </w:pPr>
      <w:r>
        <w:rPr/>
        <w:t>#$@MW$G$9!##(JPC-9801#$@!"#(JAX #$@5!!"#(JPS/55Z #$@$N$=$l$&gt;$l$N5!&lt;oMQ$KH/Gd$5$l$F$$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#$@&lt;-=q869F$r:n@.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#(Jp-dic #$@$N%G!&lt;%?$r85$K!"&lt;-=q869F$N:n@.$r9T$$$^$9!#&lt;-=q869F$O!"C18l$NFI$_!"#(J</w:t>
      </w:r>
    </w:p>
    <w:p>
      <w:pPr>
        <w:pStyle w:val="PreformattedText"/>
        <w:bidi w:val="0"/>
        <w:jc w:val="left"/>
        <w:rPr/>
      </w:pPr>
      <w:r>
        <w:rPr/>
        <w:t>#$@EPO?$9$kC18l!"IJ;l&gt;pJs$r#19T$NCf$K!"#1$D0J&gt;e$N6uGr!JH&gt;3Q%9%Z!&lt;%9$d%?%V!K#(J</w:t>
      </w:r>
    </w:p>
    <w:p>
      <w:pPr>
        <w:pStyle w:val="PreformattedText"/>
        <w:bidi w:val="0"/>
        <w:jc w:val="left"/>
        <w:rPr/>
      </w:pPr>
      <w:r>
        <w:rPr/>
        <w:t>#$@$G6h@Z$C$FF~$l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#V#J#E!]&amp;B$G$OIJ;l$r#(J  100 #$@&lt;oN`0J&gt;e;}$C$F$$$k$=$&amp;$G$9$,!"#(JVJE-Tools #$@$G$O#(J</w:t>
      </w:r>
    </w:p>
    <w:p>
      <w:pPr>
        <w:pStyle w:val="PreformattedText"/>
        <w:bidi w:val="0"/>
        <w:jc w:val="left"/>
        <w:rPr/>
      </w:pPr>
      <w:r>
        <w:rPr/>
        <w:t>#$@BeI=E*$J$b$N#(J 37 #$@&lt;oN`$K8BDj$7$F$$$^$9!#$HI=8~$-$O$J$C$F$$$k$N$G$9$,!"IJ;l#(J</w:t>
      </w:r>
    </w:p>
    <w:p>
      <w:pPr>
        <w:pStyle w:val="PreformattedText"/>
        <w:bidi w:val="0"/>
        <w:jc w:val="left"/>
        <w:rPr/>
      </w:pPr>
      <w:r>
        <w:rPr/>
        <w:t>#$@&gt;pJs$r#(J 16 #$@?J?t$G;XDj$7$F$d$l$PA4$F$NIJ;l$rEPO?$G$-$k$h$&amp;$G$9!#:G8e$K&gt;e$2#(J</w:t>
      </w:r>
    </w:p>
    <w:p>
      <w:pPr>
        <w:pStyle w:val="PreformattedText"/>
        <w:bidi w:val="0"/>
        <w:jc w:val="left"/>
        <w:rPr/>
      </w:pPr>
      <w:r>
        <w:rPr/>
        <w:t>#$@$F$"$k#(J  awk #$@%9%/%j%W%H$G$O!"@5&lt;0$K$O%5%]!&lt;%H$5$l$F$$$J$$!V#(J0x75: #$@&gt;&amp;IJL&gt;!$#(J</w:t>
      </w:r>
    </w:p>
    <w:p>
      <w:pPr>
        <w:pStyle w:val="PreformattedText"/>
        <w:bidi w:val="0"/>
        <w:jc w:val="left"/>
        <w:rPr/>
      </w:pPr>
      <w:r>
        <w:rPr/>
        <w:t>#$@7zJ*L&gt;$J$I!W$N$_$r#(J 16 #$@?J?t;XDj$7$F$$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E:IU$7$?#(Jpdic2vje.awk#$@$H$$$&amp;L&gt;A0$N#(J  awk #$@%9%/%j%W%H$r;H$C$F!"&lt;-=q869F$r:n#(J</w:t>
      </w:r>
    </w:p>
    <w:p>
      <w:pPr>
        <w:pStyle w:val="PreformattedText"/>
        <w:bidi w:val="0"/>
        <w:jc w:val="left"/>
        <w:rPr/>
      </w:pPr>
      <w:r>
        <w:rPr/>
        <w:t>#$@@.$7$^$9!##(Jawk  #$@%9%/%j%W%HCf$G!"I,MWL5$$$HH=CG$7$?IJ;l$r%3%a%s%H%"%&amp;%H$7#(J</w:t>
      </w:r>
    </w:p>
    <w:p>
      <w:pPr>
        <w:pStyle w:val="PreformattedText"/>
        <w:bidi w:val="0"/>
        <w:jc w:val="left"/>
        <w:rPr/>
      </w:pPr>
      <w:r>
        <w:rPr/>
        <w:t>#$@$F#(J awk #$@$K$+$1$k$@$1$G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gawk -f pdic2vje.awk p-dic &gt; p-di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dic.txt#$@$NNc#(J</w:t>
      </w:r>
    </w:p>
    <w:p>
      <w:pPr>
        <w:pStyle w:val="PreformattedText"/>
        <w:bidi w:val="0"/>
        <w:jc w:val="left"/>
        <w:rPr/>
      </w:pPr>
      <w:r>
        <w:rPr/>
        <w:t>#$@$"!&lt;#(J    #$@$"!&lt;#(J    #$@!N46F0!O#(J</w:t>
      </w:r>
    </w:p>
    <w:p>
      <w:pPr>
        <w:pStyle w:val="PreformattedText"/>
        <w:bidi w:val="0"/>
        <w:jc w:val="left"/>
        <w:rPr/>
      </w:pPr>
      <w:r>
        <w:rPr/>
        <w:t>#$@$"!&lt;#(J    #$@$"!&lt;#(J(c)#$@%5%s%\@u;R#(J       #$@!N46F0!O#(J</w:t>
      </w:r>
    </w:p>
    <w:p>
      <w:pPr>
        <w:pStyle w:val="PreformattedText"/>
        <w:bidi w:val="0"/>
        <w:jc w:val="left"/>
        <w:rPr/>
      </w:pPr>
      <w:r>
        <w:rPr/>
        <w:t>#$@$"!&lt;$`#(J  #$@%"!&lt;%`#(J  #$@!NL&gt;;l!O#(J</w:t>
      </w:r>
    </w:p>
    <w:p>
      <w:pPr>
        <w:pStyle w:val="PreformattedText"/>
        <w:bidi w:val="0"/>
        <w:jc w:val="left"/>
        <w:rPr/>
      </w:pPr>
      <w:r>
        <w:rPr/>
        <w:t>#$@$"!&lt;$`$:#(J        #$@%"!&lt;%`%:#(J        #$@!N4k6H!O#(J</w:t>
      </w:r>
    </w:p>
    <w:p>
      <w:pPr>
        <w:pStyle w:val="PreformattedText"/>
        <w:bidi w:val="0"/>
        <w:jc w:val="left"/>
        <w:rPr/>
      </w:pPr>
      <w:r>
        <w:rPr/>
        <w:t>#$@$"!&lt;$`$V$j!&lt;$+!&lt;#(J        #$@%"!&lt;%`%V%j!&lt;%+!&lt;#(J        #$@!NL&gt;;l!O#(J</w:t>
      </w:r>
    </w:p>
    <w:p>
      <w:pPr>
        <w:pStyle w:val="PreformattedText"/>
        <w:bidi w:val="0"/>
        <w:jc w:val="left"/>
        <w:rPr/>
      </w:pPr>
      <w:r>
        <w:rPr/>
        <w:t>#$@$"!&lt;$`$[$$$C$W#(J  #$@%"!&lt;%`%[%$%C%W#(J  #$@!NL&gt;;l!O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#$@&lt;-=q869F$NJB$YBX$(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&gt;e5-&lt;-=q869F$r#V#J#E$NFI$_%3!&lt;%I=g$K=&gt;$C$F%=!&lt;%H$7$^$9!##(JVJE-Tools #$@$NCf#(J</w:t>
      </w:r>
    </w:p>
    <w:p>
      <w:pPr>
        <w:pStyle w:val="PreformattedText"/>
        <w:bidi w:val="0"/>
        <w:jc w:val="left"/>
        <w:rPr/>
      </w:pPr>
      <w:r>
        <w:rPr/>
        <w:t>#$@$N#(J vxsort #$@$H$$$&amp;%=%U%H$r;H$$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xsort -u -v p-dic &gt; p-dic.s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$@",$3$N%*%W%7%g%s$r$D$1$J$$$H!"#V#J#E$NFI$_=g$K%=!&lt;%H$5#(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$@$l$:!"8e$G&lt;-=q$N:n@.$K&lt;:GT$7$^$9!#$*K:$l$J$/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#$@&lt;-=q%U%!%$%k$N:n@.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%=!&lt;%H$5$l$?%U%!%$%k$+$i!"#V#J#E$N&lt;-=q%U%!%$%k$r:n$j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x make p-dic.srt p-dic.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dic.dic #$@$,%P%$%J%j$N#V#J#E&lt;-=q%U%!%$%k$H$J$j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#$@&lt;-=q$NAH$_9~$_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#(JPC-9801 #$@$N#V#J#E$KAH$_9~$`$K$O&lt;-=q$NJ;9g=hM}$N%=%U%H$r;H$$!"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x merg -s50 p-dic.dic vjeb.dic vjenew.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H$7$F!"#(J #$@;H$($k&lt;-=q$r:n@.$7$^$9!#&gt;e$NNc$G$O!"#(Jvjenew.dic #$@$r#(J vjeb.dic #$@$K%j#(J</w:t>
      </w:r>
    </w:p>
    <w:p>
      <w:pPr>
        <w:pStyle w:val="PreformattedText"/>
        <w:bidi w:val="0"/>
        <w:jc w:val="left"/>
        <w:rPr/>
      </w:pPr>
      <w:r>
        <w:rPr/>
        <w:t>#$@%M!&lt;%`$7$F?7$7$$&lt;-=q$H$7$F;H$$$^$9!#$3$NA`:n$O!"#V#J#E!]&amp;B$KIUB0$N#(J vmerg</w:t>
      </w:r>
    </w:p>
    <w:p>
      <w:pPr>
        <w:pStyle w:val="PreformattedText"/>
        <w:bidi w:val="0"/>
        <w:jc w:val="left"/>
        <w:rPr/>
      </w:pPr>
      <w:r>
        <w:rPr/>
        <w:t>#$@$H$$$&amp;&lt;-=qJ;9g%=%U%H$r;H$C$F$bF1MM$G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#(J-s  #$@$O:n@.$9$k&lt;-=q$N6u$-NN0h$N@_Dj$G$9!#=hM}$9$k&lt;-=q$,Bg$-$$$H!"!V%$%s#(J</w:t>
      </w:r>
    </w:p>
    <w:p>
      <w:pPr>
        <w:pStyle w:val="PreformattedText"/>
        <w:bidi w:val="0"/>
        <w:jc w:val="left"/>
        <w:rPr/>
      </w:pPr>
      <w:r>
        <w:rPr/>
        <w:t>#$@%G%C%/%9$,Bg$-$/$J$j2a$.$k$N$G=hM}$G$-$^$;$s!W$H$$$&amp;%(%i!&lt;$,=P$F!"=hM}$,#(J</w:t>
      </w:r>
    </w:p>
    <w:p>
      <w:pPr>
        <w:pStyle w:val="PreformattedText"/>
        <w:bidi w:val="0"/>
        <w:jc w:val="left"/>
        <w:rPr/>
      </w:pPr>
      <w:r>
        <w:rPr/>
        <w:t>#$@CfCG$5$l$F$7$^$$$^$9!#$=$N$h$&amp;$J&gt;l9g$K$O!"6u$-NN0h$N@_Dj$r&gt;.$5$/$7$F!":F#(J</w:t>
      </w:r>
    </w:p>
    <w:p>
      <w:pPr>
        <w:pStyle w:val="PreformattedText"/>
        <w:bidi w:val="0"/>
        <w:jc w:val="left"/>
        <w:rPr/>
      </w:pPr>
      <w:r>
        <w:rPr/>
        <w:t>#$@EY=hM}$r9T$C$F$_$F$/$@$5$$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#M#a#c#V#J#E$KAH$_9~$`&gt;l9g$O!"#(J(3) #$@$G:n$C$?&lt;-=q%U%!%$%k!J%P%$%J%j!K$rFI#(J</w:t>
      </w:r>
    </w:p>
    <w:p>
      <w:pPr>
        <w:pStyle w:val="PreformattedText"/>
        <w:bidi w:val="0"/>
        <w:jc w:val="left"/>
        <w:rPr/>
      </w:pPr>
      <w:r>
        <w:rPr/>
        <w:t>#$@$_9~$s$G$-$F!"$^$:%U%!%$%k$NB0@-$rJQ99$7$^$9!#$=$N8e#M#a#c#V#J#E$KIUB0$7#(J</w:t>
      </w:r>
    </w:p>
    <w:p>
      <w:pPr>
        <w:pStyle w:val="PreformattedText"/>
        <w:bidi w:val="0"/>
        <w:jc w:val="left"/>
        <w:rPr/>
      </w:pPr>
      <w:r>
        <w:rPr/>
        <w:t>#$@$F$$$k%=%U%H#(J VJE-Icon #$@$r5/F0$7$F!"&lt;-=q%U%!%$%k$NB0@-$rIU2C$7$?$$%U%!%$%k#(J</w:t>
      </w:r>
    </w:p>
    <w:p>
      <w:pPr>
        <w:pStyle w:val="PreformattedText"/>
        <w:bidi w:val="0"/>
        <w:jc w:val="left"/>
        <w:rPr/>
      </w:pPr>
      <w:r>
        <w:rPr/>
        <w:t>#$@$r;XDj$9$k$@$1$G$9!#&lt;-=q%U%!%$%k$NB0@-$rIU2C$7$?&lt;-=q%U%!%$%k$rAH$_9~$`$?#(J</w:t>
      </w:r>
    </w:p>
    <w:p>
      <w:pPr>
        <w:pStyle w:val="PreformattedText"/>
        <w:bidi w:val="0"/>
        <w:jc w:val="left"/>
        <w:rPr/>
      </w:pPr>
      <w:r>
        <w:rPr/>
        <w:t>#$@$a$K$O!"%"%C%W%k%a%K%e!&lt;$+$i%3%s%H%m!&lt;%k%Q%M%k$r3+$$$F!"#V#J#E$r;XDj$7!"#(J</w:t>
      </w:r>
    </w:p>
    <w:p>
      <w:pPr>
        <w:pStyle w:val="PreformattedText"/>
        <w:bidi w:val="0"/>
        <w:jc w:val="left"/>
        <w:rPr/>
      </w:pPr>
      <w:r>
        <w:rPr/>
        <w:t>#$@$=$3$G!V&lt;-=q$NOB!W$H$$$&amp;A`:n$r5/F0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$3$l$G8=:_;HMQ$7$F$$$k&lt;-=q$K!"#(Jp-dic #$@&lt;-=q$,AH$_9~$^$l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&lt;-=q$r2~HG$9$k$H$-$K$O!"!V&lt;-=q$N:9!W$r;H$C$F!"$"$i$+$8$a8E$$&lt;-=q$NFbMF#(J</w:t>
      </w:r>
    </w:p>
    <w:p>
      <w:pPr>
        <w:pStyle w:val="PreformattedText"/>
        <w:bidi w:val="0"/>
        <w:jc w:val="left"/>
        <w:rPr/>
      </w:pPr>
      <w:r>
        <w:rPr/>
        <w:t>#$@$r&gt;C$7$?&lt;-=q$r!V8=:_$N&lt;-=q!W$K$7$F$*$/$N$,$h$$$G$7$g$&amp;!#%^%k%A%U%!%$%s%@#(J</w:t>
      </w:r>
    </w:p>
    <w:p>
      <w:pPr>
        <w:pStyle w:val="PreformattedText"/>
        <w:bidi w:val="0"/>
        <w:jc w:val="left"/>
        <w:rPr/>
      </w:pPr>
      <w:r>
        <w:rPr/>
        <w:t>#$@!&lt;$N&gt;l9g$J$I!"!V8=:_$N&lt;-=q!W$,$I$l$G$"$k$+$KCm0U$,I,MW$G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6!%#V#J#E!]&amp;B#(J(Ver.3.0#$@!A#(J3.1)</w:t>
      </w:r>
    </w:p>
    <w:p>
      <w:pPr>
        <w:pStyle w:val="PreformattedText"/>
        <w:bidi w:val="0"/>
        <w:jc w:val="left"/>
        <w:rPr/>
      </w:pPr>
      <w:r>
        <w:rPr/>
        <w:t>#$@!!#(JVJE-#$@&amp;B$N&lt;-=q$N%a%s%F%J%s%9$O#(JVer.2.5#$@$^$G;THN$N#(JVJE-Tools#$@$H$$$&amp;%=%U%H$rI,#(J</w:t>
      </w:r>
    </w:p>
    <w:p>
      <w:pPr>
        <w:pStyle w:val="PreformattedText"/>
        <w:bidi w:val="0"/>
        <w:jc w:val="left"/>
        <w:rPr/>
      </w:pPr>
      <w:r>
        <w:rPr/>
        <w:t>#$@MW$H$7$^$7$?$,!"#(JVer.3.0#$@$+$i$OIUB0$N#(JVUTYB.EXE#$@$H$$$&amp;%D!&lt;%k$G$G$-$k$h$&amp;$K$J#(J</w:t>
      </w:r>
    </w:p>
    <w:p>
      <w:pPr>
        <w:pStyle w:val="PreformattedText"/>
        <w:bidi w:val="0"/>
        <w:jc w:val="left"/>
        <w:rPr/>
      </w:pPr>
      <w:r>
        <w:rPr/>
        <w:t>#$@$j$^$7$?!#$3$N#(JVUTYB.EXE#$@$GEPO?$9$k$K$O!"#(JVJE-#$@&amp;B$N%U%)!&lt;%^%C%H$KE,$7$?%U%!#(J</w:t>
      </w:r>
    </w:p>
    <w:p>
      <w:pPr>
        <w:pStyle w:val="PreformattedText"/>
        <w:bidi w:val="0"/>
        <w:jc w:val="left"/>
        <w:rPr/>
      </w:pPr>
      <w:r>
        <w:rPr/>
        <w:t>#$@%$%k$KJQ49$9$kI,MW$,$"$j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#$@&lt;-=q869F$r:n@.$9$k#(J</w:t>
      </w:r>
    </w:p>
    <w:p>
      <w:pPr>
        <w:pStyle w:val="PreformattedText"/>
        <w:bidi w:val="0"/>
        <w:jc w:val="left"/>
        <w:rPr/>
      </w:pPr>
      <w:r>
        <w:rPr/>
        <w:t>#$@!!#(JP-dic #$@$N%G!&lt;%?$r85$K!"&lt;-=q869F$r:n@.$7$^$9!#&lt;-=q869F$OC18l$NFI$_!"EPO?#(J</w:t>
      </w:r>
    </w:p>
    <w:p>
      <w:pPr>
        <w:pStyle w:val="PreformattedText"/>
        <w:bidi w:val="0"/>
        <w:jc w:val="left"/>
        <w:rPr/>
      </w:pPr>
      <w:r>
        <w:rPr/>
        <w:t>#$@$9$kC18l!"IJ;l&gt;pJs$r%?%V$G6h@Z$C$FF~NO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#(JVJE-#$@&amp;B$G$OIJ;l$r#(J100#$@&lt;oN`0J&gt;e;}$C$F$$$k$=$&amp;$G$9$,!"%^%K%e%"%k$G$O#(J37#$@&lt;oN`#(J</w:t>
      </w:r>
    </w:p>
    <w:p>
      <w:pPr>
        <w:pStyle w:val="PreformattedText"/>
        <w:bidi w:val="0"/>
        <w:jc w:val="left"/>
        <w:rPr/>
      </w:pPr>
      <w:r>
        <w:rPr/>
        <w:t>#$@$NIJ;l$K$D$$$FEPO?$G$-$k$H=q$+$l$F$$$^$9!#$7$+$7!"IJ;l&gt;pJs$r#(J16#$@?J?t$G;XDj#(J</w:t>
      </w:r>
    </w:p>
    <w:p>
      <w:pPr>
        <w:pStyle w:val="PreformattedText"/>
        <w:bidi w:val="0"/>
        <w:jc w:val="left"/>
        <w:rPr/>
      </w:pPr>
      <w:r>
        <w:rPr/>
        <w:t>#$@$9$l$P!"$9$Y$F$NIJ;l$rEPO?$G$-$k$h$&amp;$G$9!#:G8e$K&gt;e$2$F$"$k#(Jawk#$@%9%/%j%W%H#(J</w:t>
      </w:r>
    </w:p>
    <w:p>
      <w:pPr>
        <w:pStyle w:val="PreformattedText"/>
        <w:bidi w:val="0"/>
        <w:jc w:val="left"/>
        <w:rPr/>
      </w:pPr>
      <w:r>
        <w:rPr/>
        <w:t>#$@$G$O!"@5&lt;0$K$O%5%]!&lt;%H$5$l$F$$$J$$!V#(J0x75: #$@&gt;&amp;IJL&gt;!$7zJ*L&gt;$J$I!W$N$_$r#(J16#$@?J#(J</w:t>
      </w:r>
    </w:p>
    <w:p>
      <w:pPr>
        <w:pStyle w:val="PreformattedText"/>
        <w:bidi w:val="0"/>
        <w:jc w:val="left"/>
        <w:rPr/>
      </w:pPr>
      <w:r>
        <w:rPr/>
        <w:t>#$@?t;XDj$7$F$$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E:IU$7$?#(Jpdic2vje.awk#$@$H$$$&amp;L&gt;A0$N#(J  awk #$@%9%/%j%W%H$r;H$C$F!"&lt;-=q869F$r:n#(J</w:t>
      </w:r>
    </w:p>
    <w:p>
      <w:pPr>
        <w:pStyle w:val="PreformattedText"/>
        <w:bidi w:val="0"/>
        <w:jc w:val="left"/>
        <w:rPr/>
      </w:pPr>
      <w:r>
        <w:rPr/>
        <w:t>#$@@.$7$^$9!##(Jawk  #$@%9%/%j%W%HCf$G!"I,MWL5$$$HH=CG$7$?IJ;l$r%3%a%s%H%"%&amp;%H$7#(J</w:t>
      </w:r>
    </w:p>
    <w:p>
      <w:pPr>
        <w:pStyle w:val="PreformattedText"/>
        <w:bidi w:val="0"/>
        <w:jc w:val="left"/>
        <w:rPr/>
      </w:pPr>
      <w:r>
        <w:rPr/>
        <w:t>#$@$F#(J awk #$@$K$+$1$k$@$1$G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gawk -f pdic2vje.awk p-dic &gt; p-di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$@$"!&lt;#(J</w:t>
        <w:tab/>
        <w:t>#$@$"!&lt;#(J</w:t>
        <w:tab/>
        <w:t>#$@!N46F0!O#(J</w:t>
      </w:r>
    </w:p>
    <w:p>
      <w:pPr>
        <w:pStyle w:val="PreformattedText"/>
        <w:bidi w:val="0"/>
        <w:jc w:val="left"/>
        <w:rPr/>
      </w:pPr>
      <w:r>
        <w:rPr/>
        <w:t>#$@$"!&lt;#(J</w:t>
        <w:tab/>
        <w:t>#$@$"!&lt;#(J(c)#$@%5%s%\@u;R#(J</w:t>
        <w:tab/>
        <w:t>#$@!N46F0!O#(J</w:t>
      </w:r>
    </w:p>
    <w:p>
      <w:pPr>
        <w:pStyle w:val="PreformattedText"/>
        <w:bidi w:val="0"/>
        <w:jc w:val="left"/>
        <w:rPr/>
      </w:pPr>
      <w:r>
        <w:rPr/>
        <w:t>#$@$"!&lt;$`#(J</w:t>
        <w:tab/>
        <w:t>#$@%"!&lt;%`#(J</w:t>
        <w:tab/>
        <w:t>#$@!NL&gt;;l!O#(J</w:t>
      </w:r>
    </w:p>
    <w:p>
      <w:pPr>
        <w:pStyle w:val="PreformattedText"/>
        <w:bidi w:val="0"/>
        <w:jc w:val="left"/>
        <w:rPr/>
      </w:pPr>
      <w:r>
        <w:rPr/>
        <w:t>#$@$"!&lt;$`$:#(J</w:t>
        <w:tab/>
        <w:t>#$@%"!&lt;%`%:#(J</w:t>
        <w:tab/>
        <w:t>#$@!N4k6H!O#(J</w:t>
      </w:r>
    </w:p>
    <w:p>
      <w:pPr>
        <w:pStyle w:val="PreformattedText"/>
        <w:bidi w:val="0"/>
        <w:jc w:val="left"/>
        <w:rPr/>
      </w:pPr>
      <w:r>
        <w:rPr/>
        <w:t>#$@$"!&lt;$`$V$j!&lt;$+!&lt;#(J</w:t>
        <w:tab/>
        <w:t>#$@%"!&lt;%`%V%j!&lt;%+!&lt;#(J</w:t>
        <w:tab/>
        <w:t>#$@!NL&gt;;l!O#(J</w:t>
      </w:r>
    </w:p>
    <w:p>
      <w:pPr>
        <w:pStyle w:val="PreformattedText"/>
        <w:bidi w:val="0"/>
        <w:jc w:val="left"/>
        <w:rPr/>
      </w:pPr>
      <w:r>
        <w:rPr/>
        <w:t>#$@$"!&lt;$`$[$$$C$W#(J</w:t>
        <w:tab/>
        <w:t>#$@%"!&lt;%`%[%$%C%W#(J</w:t>
        <w:tab/>
        <w:t>#$@!NL&gt;;l!O#(J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#$@&lt;-=q$N:n@.#(J</w:t>
      </w:r>
    </w:p>
    <w:p>
      <w:pPr>
        <w:pStyle w:val="PreformattedText"/>
        <w:bidi w:val="0"/>
        <w:jc w:val="left"/>
        <w:rPr/>
      </w:pPr>
      <w:r>
        <w:rPr/>
        <w:t>#$@!!$3$&amp;$7$F$G$-$"$,$C$?&lt;-=q869F$O!"#(JVJE-#$@&amp;B#(JVer.3.0/3.1#$@IUB0$N#(JVUTYB.EXE#$@$G!"D&gt;#(J</w:t>
      </w:r>
    </w:p>
    <w:p>
      <w:pPr>
        <w:pStyle w:val="PreformattedText"/>
        <w:bidi w:val="0"/>
        <w:jc w:val="left"/>
        <w:rPr/>
      </w:pPr>
      <w:r>
        <w:rPr/>
        <w:t>#$@@\!"&lt;-=q%U%!%$%k$K$9$k$3$H$,$G$-$^$9!##(JVUTYB.EXE#$@$r5/F0$7!"%a%$%s%a%K%e!&lt;#(J</w:t>
      </w:r>
    </w:p>
    <w:p>
      <w:pPr>
        <w:pStyle w:val="PreformattedText"/>
        <w:bidi w:val="0"/>
        <w:jc w:val="left"/>
        <w:rPr/>
      </w:pPr>
      <w:r>
        <w:rPr/>
        <w:t>#$@$+$i!V&lt;-=q$N:n@.#(J(7)#$@!W$rA*Br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$^$:!"!V%F%-%9%H%U%!%$%kL&gt;$K;XDj#(J(N)#$@!W$G@h$[$I:n$C$?#(Jp-dic.txt#$@$r;XDj$7$^#(J</w:t>
      </w:r>
    </w:p>
    <w:p>
      <w:pPr>
        <w:pStyle w:val="PreformattedText"/>
        <w:bidi w:val="0"/>
        <w:jc w:val="left"/>
        <w:rPr/>
      </w:pPr>
      <w:r>
        <w:rPr/>
        <w:t>#$@$9!#=q$-9~$_&lt;-=qL&gt;$OIaCJ;H$C$F$$$k&lt;-=q$r$=$N$^$^;XDj$7$F$b9=$o$J$$$N$G$9#(J</w:t>
      </w:r>
    </w:p>
    <w:p>
      <w:pPr>
        <w:pStyle w:val="PreformattedText"/>
        <w:bidi w:val="0"/>
        <w:jc w:val="left"/>
        <w:rPr/>
      </w:pPr>
      <w:r>
        <w:rPr/>
        <w:t>#$@$,!"0BA4$N$?$a!"#(Jp-dic.dic#$@$H;XDj$7$F$*$-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$3$N&lt;j=g$G!V&lt;-=q$N:n@.!W$r&lt;B9T$9$k$H!"#(Jp-dic.dic #$@$H$$$&amp;%P%$%J%j$N#(JVJE#$@&lt;-#(J</w:t>
      </w:r>
    </w:p>
    <w:p>
      <w:pPr>
        <w:pStyle w:val="PreformattedText"/>
        <w:bidi w:val="0"/>
        <w:jc w:val="left"/>
        <w:rPr/>
      </w:pPr>
      <w:r>
        <w:rPr/>
        <w:t>#$@=q%U%!%$%k$,$G$-$"$,$j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#$@&lt;-=q$NAH$_9~$_#(J</w:t>
      </w:r>
    </w:p>
    <w:p>
      <w:pPr>
        <w:pStyle w:val="PreformattedText"/>
        <w:bidi w:val="0"/>
        <w:jc w:val="left"/>
        <w:rPr/>
      </w:pPr>
      <w:r>
        <w:rPr/>
        <w:t>#$@!!&lt;!$K!"$G$-$"$,$C$?#(Jp-dic.dic#$@$H!"IaCJ;H$C$F$$$k#(Jvjeb.dic#$@$r%^!&lt;%8#(J(#$@9gJ;#(J)#$@$7#(J</w:t>
      </w:r>
    </w:p>
    <w:p>
      <w:pPr>
        <w:pStyle w:val="PreformattedText"/>
        <w:bidi w:val="0"/>
        <w:jc w:val="left"/>
        <w:rPr/>
      </w:pPr>
      <w:r>
        <w:rPr/>
        <w:t>#$@$^$9!#&lt;-=q$N%^!&lt;%8$bF1$8#(JVUTYB.EXE#$@$r;H$$$^$9!##(JVUTYB.EXE#$@$r5/F0$7!"%a%$%s%a#(J</w:t>
      </w:r>
    </w:p>
    <w:p>
      <w:pPr>
        <w:pStyle w:val="PreformattedText"/>
        <w:bidi w:val="0"/>
        <w:jc w:val="left"/>
        <w:rPr/>
      </w:pPr>
      <w:r>
        <w:rPr/>
        <w:t>#$@%K%e!&lt;$+$i!V&lt;-=q%^!&lt;%8#(J(4)#$@!W$rA*Br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FI$_9~$_&lt;-=q#(J1#$@$KIaCJ;H$C$F$$$k#(Jvjeb.dic#$@$r!"FI$_9~$_&lt;-=q#(J2#$@$K@h$[$I:n$C$?#(J</w:t>
      </w:r>
    </w:p>
    <w:p>
      <w:pPr>
        <w:pStyle w:val="PreformattedText"/>
        <w:bidi w:val="0"/>
        <w:jc w:val="left"/>
        <w:rPr/>
      </w:pPr>
      <w:r>
        <w:rPr/>
        <w:t>p-dic.dic#$@$r;XDj$7$^$9!#=q$-9~$_&lt;-=q$O#(Jvjebnew.dic#$@$H$G$b$7$F$*$1$P$$$$$G$7$g#(J</w:t>
      </w:r>
    </w:p>
    <w:p>
      <w:pPr>
        <w:pStyle w:val="PreformattedText"/>
        <w:bidi w:val="0"/>
        <w:jc w:val="left"/>
        <w:rPr/>
      </w:pPr>
      <w:r>
        <w:rPr/>
        <w:t>#$@$&amp;!#=hM}$,@5&gt;o$K=*N;$9$l$P!"#(Jvjebnew.dic#$@$,$G$-$"$,$C$F$$$k%O%:$G$9!#$3$l#(J</w:t>
      </w:r>
    </w:p>
    <w:p>
      <w:pPr>
        <w:pStyle w:val="PreformattedText"/>
        <w:bidi w:val="0"/>
        <w:jc w:val="left"/>
        <w:rPr/>
      </w:pPr>
      <w:r>
        <w:rPr/>
        <w:t>#$@$r#(Jvjeb.dic #$@$K%j%M!&lt;%`$7$F?7$7$$&lt;-=q$H$7$F;H$$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7!%#W#X#P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#W#X#P&lt;-=q$X0l3gEPO?$9$kC18l$N0lMwI=$N%U%!%$%k$N7A&lt;0$O!"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#$@8+=P$7#(J[TAB]#$@EPO?8l#(J:#$@IJ;l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G$9$+$i!"Nc$($P!"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#$@$-$e!&lt;$F$#!&lt;$9$:$-#(J[TAB]#$@%-%e!&lt;%F%#!&lt;NkLZ#(J:#$@L&gt;;l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H$$$C$?Iw$K#(J jgawk #$@$rMQ$$$F%3%s%P!&lt;%H$7$^$9!##(J</w:t>
      </w:r>
    </w:p>
    <w:p>
      <w:pPr>
        <w:pStyle w:val="PreformattedText"/>
        <w:bidi w:val="0"/>
        <w:jc w:val="left"/>
        <w:rPr/>
      </w:pPr>
      <w:r>
        <w:rPr/>
        <w:t>#$@E:IU$7$?#(Jpdic2wxp.awk #$@$H$$$&amp;%U%!%$%k$r;H$C$F!"#(J</w:t>
      </w:r>
    </w:p>
    <w:p>
      <w:pPr>
        <w:pStyle w:val="PreformattedText"/>
        <w:bidi w:val="0"/>
        <w:jc w:val="left"/>
        <w:rPr/>
      </w:pPr>
      <w:r>
        <w:rPr/>
        <w:t>awk -f pdic2wxp.awk p-dic &gt; p-dic.wxp #$@$H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G$-$?#(J p-dic.wxp #$@$r#(J wxsai #$@$rMQ$$$F&lt;-=q$KEPO?$7$^$9!##(J</w:t>
      </w:r>
    </w:p>
    <w:p>
      <w:pPr>
        <w:pStyle w:val="PreformattedText"/>
        <w:bidi w:val="0"/>
        <w:jc w:val="left"/>
        <w:rPr/>
      </w:pPr>
      <w:r>
        <w:rPr/>
        <w:t>#$@$J$*!"8+=P$7$,D92a$.$k$+!"!V$C!W$G;O$^$kC18l$OEPO?$G$-$^$;$s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8!%#W#X#(JII+ Ver.2.5</w:t>
      </w:r>
    </w:p>
    <w:p>
      <w:pPr>
        <w:pStyle w:val="PreformattedText"/>
        <w:bidi w:val="0"/>
        <w:jc w:val="left"/>
        <w:rPr/>
      </w:pPr>
      <w:r>
        <w:rPr/>
        <w:t>#$@!!#(JP-dic#$@%P!&lt;%8%g%s#(J2#$@$N$H$-$K%U%j!&lt;%=%U%H%&amp;%'%"$H$7$F8x3+$5$l$F$$$?#(JWXP#$@$O!"#(J</w:t>
      </w:r>
    </w:p>
    <w:p>
      <w:pPr>
        <w:pStyle w:val="PreformattedText"/>
        <w:bidi w:val="0"/>
        <w:jc w:val="left"/>
        <w:rPr/>
      </w:pPr>
      <w:r>
        <w:rPr/>
        <w:t>WX II#$@$H$$$&amp;L&gt;A0$G&gt;&amp;IJ2=$5$l!"8=:_$O#(JWX II+ Ver.2.5#$@$,:G?7HG$H$J$C$F$$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X II+#$@$N&lt;-=q$X0l3gEPO?$G$-$kC18l0lMwI=$N%U%!%$%k$N7A&lt;0$O!"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#$@8+=P$7#(J[TAB]#$@EPO?8l#(J:#$@IJ;l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H$$$&amp;=g$K=q$-$^$9!##(JP-dic#$@$J$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#$@$-$e!&lt;$F$#!&lt;$9$:$-#(J[TAB]#$@%-%e!&lt;%F%#!&lt;NkLZ#(J:#$@L&gt;;l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H$$$C$?6q9g$K=q$+$l$F$$$l$P!"$=$N$^$^0l3gEPO?$G$-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$=$3$G!"#(Jjgawk#$@$rMQ$$$F%3%s%P!&lt;%H$7$^$9!#E:IU$7$?#(Jpdic2wxp.awk #$@$H$$$&amp;%U%!#(J</w:t>
      </w:r>
    </w:p>
    <w:p>
      <w:pPr>
        <w:pStyle w:val="PreformattedText"/>
        <w:bidi w:val="0"/>
        <w:jc w:val="left"/>
        <w:rPr/>
      </w:pPr>
      <w:r>
        <w:rPr/>
        <w:t>#$@%$%k$r;H$$!"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gawk -f pdic2wxp.awk p-dic &gt; p-di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H$7!"0l3gEPO?$9$k$?$a$N%F%-%9%H%U%!%$%k$r:n@.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$G$-$"$,$C$?#(Jp-dic.txt#$@$O!"#(JWX II+#$@IUB0$N#(Jwx2ent#$@$r;H$C$F&lt;-=q$KEPO?$7$^$9!##(J</w:t>
      </w:r>
    </w:p>
    <w:p>
      <w:pPr>
        <w:pStyle w:val="PreformattedText"/>
        <w:bidi w:val="0"/>
        <w:jc w:val="left"/>
        <w:rPr/>
      </w:pPr>
      <w:r>
        <w:rPr/>
        <w:t>wx2ent#$@$r5/F0$7!"EPO?%U%!%$%kL&gt;$KA0=R$N#(Jp-dic.txt#$@!"EPO?&lt;-=qL&gt;$KIaCJ;H$C$F#(J</w:t>
      </w:r>
    </w:p>
    <w:p>
      <w:pPr>
        <w:pStyle w:val="PreformattedText"/>
        <w:bidi w:val="0"/>
        <w:jc w:val="left"/>
        <w:rPr/>
      </w:pPr>
      <w:r>
        <w:rPr/>
        <w:t>#$@$$$k#(Jwx2.dic#$@$r;XDj$7$^$9!#EPO?%m%0$O#(Jwx2p-dic.log#$@$J$I$H$7$F$*$-!"3JG&lt;N($O#(J</w:t>
      </w:r>
    </w:p>
    <w:p>
      <w:pPr>
        <w:pStyle w:val="PreformattedText"/>
        <w:bidi w:val="0"/>
        <w:jc w:val="left"/>
        <w:rPr/>
      </w:pPr>
      <w:r>
        <w:rPr/>
        <w:t>#$@%G%U%)%k%H$N#(J80#$@!s$G==J,$G$7$g$&amp;!#$J$*!"8+=P$7$,D92a$.$k$+!"!V$C!W$G;O$^$k#(J</w:t>
      </w:r>
    </w:p>
    <w:p>
      <w:pPr>
        <w:pStyle w:val="PreformattedText"/>
        <w:bidi w:val="0"/>
        <w:jc w:val="left"/>
        <w:rPr/>
      </w:pPr>
      <w:r>
        <w:rPr/>
        <w:t>#$@C18l$OEPO?$G$-$^$;$s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9!%&gt;&gt;B{!J#V#2!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) #$@$O$8$a$K!#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&gt;&gt;B{$N&lt;-=qJ;9g$K$O!"&lt;-=q4IM}%f!&lt;%F%#%j%F%#$N#(J JISHO.EXE #$@$rMQ$$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?7&gt;&gt;0J30$N%=%U%H$G$O!"&gt;&gt;B{$,ImB0$7$F$$$F$b!"#(JJISHO.EXE #$@$OImB0$7$F$$$^$;$s#(J</w:t>
      </w:r>
    </w:p>
    <w:p>
      <w:pPr>
        <w:pStyle w:val="PreformattedText"/>
        <w:bidi w:val="0"/>
        <w:jc w:val="left"/>
        <w:rPr/>
      </w:pPr>
      <w:r>
        <w:rPr/>
        <w:t>#$@$N$GCm0U$7$F2&lt;$5$$!##(J</w:t>
      </w:r>
    </w:p>
    <w:p>
      <w:pPr>
        <w:pStyle w:val="PreformattedText"/>
        <w:bidi w:val="0"/>
        <w:jc w:val="left"/>
        <w:rPr/>
      </w:pPr>
      <w:r>
        <w:rPr/>
        <w:t>#$@!J#(J98NOTE #$@MQ$N!V#n&gt;&gt;!W$K$O!"#(JJISHO.EXE #$@$,ImB0$7$F$$$^$;$s!#!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SHO.EXE #$@$NA`:n$O%^%K%e%"%k!J@lLg5!G=JT!K$r;2&gt;H$7$F2&lt;$5$$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#$@EPO?MQ%F%-%9%H%U%!%$%k$N7A&lt;0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SHO.EXE #$@$G;H$&amp;$?$a$NEPO?MQ%F%-%9%H%U%!%$%k$N7A&lt;0$O!"2?DL$j$+$,5v$5$l#(J</w:t>
      </w:r>
    </w:p>
    <w:p>
      <w:pPr>
        <w:pStyle w:val="PreformattedText"/>
        <w:bidi w:val="0"/>
        <w:jc w:val="left"/>
        <w:rPr/>
      </w:pPr>
      <w:r>
        <w:rPr/>
        <w:t>#$@$F$$$^$9$,!"BeI=E*$J7A&lt;0$r0J2&lt;$K&lt;(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$@$/$I$&amp;$a$0$_#(J,"#$@9)F#$a$0$_#(J",#$@?ML&gt;!v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$@!cFI$_!d#(J,"#$@!c4A;zI=5-!d#(J",#$@!cIJ;lHV9f!d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N7A$G$9!#IJ;lHV9f$O!"HV9f$G$9$,!"%F%-%9%H%U%!%$%k$N2DFI@-$r9b$a$k$?$a#(J</w:t>
      </w:r>
    </w:p>
    <w:p>
      <w:pPr>
        <w:pStyle w:val="PreformattedText"/>
        <w:bidi w:val="0"/>
        <w:jc w:val="left"/>
        <w:rPr/>
      </w:pPr>
      <w:r>
        <w:rPr/>
        <w:t>#$@$K!V?ML&gt;!v!W!V8GM-L&gt;;l!v!W$H$$$C$?=q$-J}$,$G$-$^$9!#:G8e$N!V!v!W$O%f!&lt;#(J</w:t>
      </w:r>
    </w:p>
    <w:p>
      <w:pPr>
        <w:pStyle w:val="PreformattedText"/>
        <w:bidi w:val="0"/>
        <w:jc w:val="left"/>
        <w:rPr/>
      </w:pPr>
      <w:r>
        <w:rPr/>
        <w:t>#$@%6&lt;-=q$G$"$k$3$H$rI=$o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#$@EPO?!JJ;9g!KMQ%F%-%9%H%U%!%$%k$N:n@.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:n@.$O!"0lHLE*$J%(%G%#%?$r;H$&amp;$3$H$b$G$-$^$9$,!"0J2&lt;$G$O#(J awk #$@$rMQ$$$k#(J</w:t>
      </w:r>
    </w:p>
    <w:p>
      <w:pPr>
        <w:pStyle w:val="PreformattedText"/>
        <w:bidi w:val="0"/>
        <w:jc w:val="left"/>
        <w:rPr/>
      </w:pPr>
      <w:r>
        <w:rPr/>
        <w:t>#$@Nc$r&lt;(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Cp!'#(JNEWS-OS Release 3.3 #$@$N$b$N$rMQ$$$^$7$?!#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#$@MQ#(J jgawk#$@!J#(JASCII 1990 #$@G/#(J 9 #$@7n9f$N!V$*3Z$7$_%G%#%9%/#(J vol.4#$@!W$N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IUO?!K$G$bF1MM$KF0:n$7$^$7$?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Cp!'#(Jp-dic #$@$G$NIJ;l$H&gt;&gt;B{$G$NIJ;l$NBP1~$O!"#(Jawk #$@%9%/%j%W%HCf$N%3%a%s%H$r;2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&gt;H$7$F2&lt;$5$$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-dic #$@K\BN$N%U%!%$%k$O#(J p-dic #$@$G$"$k$H$7$^$9!##(J</w:t>
      </w:r>
    </w:p>
    <w:p>
      <w:pPr>
        <w:pStyle w:val="PreformattedText"/>
        <w:bidi w:val="0"/>
        <w:jc w:val="left"/>
        <w:rPr/>
      </w:pPr>
      <w:r>
        <w:rPr/>
        <w:t>2. #$@E:IU$7$?#(Jpdic2mtk.awk#$@$H$$$&amp;%U%!%$%k$rMQ$$!"#(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wk -f pdic2mtk.awk p-dic &gt; mttk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$@$H$7$F#(J mttkadd #$@$H$$$&amp;%U%!%$%k$r:n@.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;29M$K#(J p-dic #$@$N85%G!&lt;%?$HJQ49$5$l$?&gt;&gt;B{EPO?MQ$N%F%-%9%H%U%!%$%k$NNc$r&lt;(#(J</w:t>
      </w:r>
    </w:p>
    <w:p>
      <w:pPr>
        <w:pStyle w:val="PreformattedText"/>
        <w:bidi w:val="0"/>
        <w:jc w:val="left"/>
        <w:rPr/>
      </w:pPr>
      <w:r>
        <w:rPr/>
        <w:t>#$@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-dic:#$@$"!&lt;#(J    #$@$"!&lt;#(J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-dic:#$@$"!&lt;#(J    #$@$"!&lt;#(J(c)#$@%5%s%\@u;R#(J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ttkadd:#$@$"!&lt;#(J,"#$@$"!&lt;#(J",#$@8GM-L&gt;;l!v#(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ttkadd:#$@$"!&lt;#(J,"#$@$"!&lt;#(J(c)#$@%5%s%\@u;R#(J",#$@8GM-L&gt;;l!v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#$@%F%-%9%H%U%!%$%k$N=$@5#(J</w:t>
      </w:r>
    </w:p>
    <w:p>
      <w:pPr>
        <w:pStyle w:val="PreformattedText"/>
        <w:bidi w:val="0"/>
        <w:jc w:val="left"/>
        <w:rPr/>
      </w:pPr>
      <w:r>
        <w:rPr/>
        <w:t>#$@!!0J8e$N:n6H$O!"#(JMS-DOS #$@&gt;e$G9T$J$&amp;$3$H$K$J$j$^$9$,!"$=$NA0$K:n6H$,I,MW$K#(J</w:t>
      </w:r>
    </w:p>
    <w:p>
      <w:pPr>
        <w:pStyle w:val="PreformattedText"/>
        <w:bidi w:val="0"/>
        <w:jc w:val="left"/>
        <w:rPr/>
      </w:pPr>
      <w:r>
        <w:rPr/>
        <w:t>#$@$J$j$^$9!##(J</w:t>
      </w:r>
    </w:p>
    <w:p>
      <w:pPr>
        <w:pStyle w:val="PreformattedText"/>
        <w:bidi w:val="0"/>
        <w:jc w:val="left"/>
        <w:rPr/>
      </w:pPr>
      <w:r>
        <w:rPr/>
        <w:t>#$@&gt;&gt;B{$G$O&lt;-=q$N9=B$&gt;e$N@)Ls$+$i!"FI$_$O#1#5J8;z0JFb$G$J$1$l$P$J$j$^$;$s!##(J</w:t>
      </w:r>
    </w:p>
    <w:p>
      <w:pPr>
        <w:pStyle w:val="PreformattedText"/>
        <w:bidi w:val="0"/>
        <w:jc w:val="left"/>
        <w:rPr/>
      </w:pPr>
      <w:r>
        <w:rPr/>
        <w:t>#$@$3$N#1#5J8;z$H$O!"ByE@!"H&gt;ByE@$r4^$`J8;z$O#2J8;z$H$7$F?t$($?&gt;l9g$NJ8;z?t#(J</w:t>
      </w:r>
    </w:p>
    <w:p>
      <w:pPr>
        <w:pStyle w:val="PreformattedText"/>
        <w:bidi w:val="0"/>
        <w:jc w:val="left"/>
        <w:rPr/>
      </w:pPr>
      <w:r>
        <w:rPr/>
        <w:t>#$@$G!"%(%G%#%?$J$I$G4JC1$K8+$D$1$k$3$H$O$G$-$^$;$s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1$D$NJ}K!$H$7$F$O!"#(Jawk #$@$J$I$GH&gt;3Q#(J20#$@J8;z0J&gt;e!JA43Q$G#(J10#$@J8;z0J&gt;e!K$H$J$kFI#(J</w:t>
      </w:r>
    </w:p>
    <w:p>
      <w:pPr>
        <w:pStyle w:val="PreformattedText"/>
        <w:bidi w:val="0"/>
        <w:jc w:val="left"/>
        <w:rPr/>
      </w:pPr>
      <w:r>
        <w:rPr/>
        <w:t>#$@$_$N9T$rCj=P$7$F!"#(JMS-DOS #$@%F%-%9%H$H$7!"?7&gt;&gt;$KFI$_9~$s$G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R$i$,$J:FJQ49"*!J#(JCtrl+_#$@!K"*A43Q%+%?%+%J"*!J#(JCtrl+o#$@!K"*H&gt;3Q%+%?%+%J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H$7$FH&gt;3Q%+%?%+%J$NJ8;z?t$rD4$Y$k$H$$$&amp;J}K!$,$"$j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3$l$i$N8@MU$K$D$$$F$O!"%F%-%9%H%U%!%$%k$+$i:o$k$+!"C;$$FI$_$KCV$-49$($k#(J</w:t>
      </w:r>
    </w:p>
    <w:p>
      <w:pPr>
        <w:pStyle w:val="PreformattedText"/>
        <w:bidi w:val="0"/>
        <w:jc w:val="left"/>
        <w:rPr/>
      </w:pPr>
      <w:r>
        <w:rPr/>
        <w:t>#$@$+!"#2C18l$KJ,$1$F2&lt;$5$$!#$3$N$^$^$G$O!"$3$l$i$O&lt;-=qEPO?$G$-$^$;$s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85$N$^$^J;9g$5$;$k$H!"7Y9p$,=P$F:n6H$NB39T!?CfCG$r?R$M$F$-$^$9!#%j%?!&lt;%s#(J</w:t>
      </w:r>
    </w:p>
    <w:p>
      <w:pPr>
        <w:pStyle w:val="PreformattedText"/>
        <w:bidi w:val="0"/>
        <w:jc w:val="left"/>
        <w:rPr/>
      </w:pPr>
      <w:r>
        <w:rPr/>
        <w:t>#$@%-!&lt;$rF~NO$7$FB39T$5$;$F$bLdBj$"$j$^$;$s!#D9$$FI$_$N8l$OEPO?$5$l$^$;$s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#$@&lt;-=qJ;9g:n6H#(J</w:t>
      </w:r>
    </w:p>
    <w:p>
      <w:pPr>
        <w:pStyle w:val="PreformattedText"/>
        <w:bidi w:val="0"/>
        <w:jc w:val="left"/>
        <w:rPr/>
      </w:pPr>
      <w:r>
        <w:rPr/>
        <w:t>#$@!!8=:_$*;H$$$N&lt;-=q$r%P%C%/%"%C%W$7$F$+$i!"&lt;-=qJ;9g$r$7$F$/$@$5$$!##(J</w:t>
      </w:r>
    </w:p>
    <w:p>
      <w:pPr>
        <w:pStyle w:val="PreformattedText"/>
        <w:bidi w:val="0"/>
        <w:jc w:val="left"/>
        <w:rPr/>
      </w:pPr>
      <w:r>
        <w:rPr/>
        <w:t>JISHO.EXE #$@$rN)$A&gt;e$2$F!"&lt;-=qJ;9g$rA*Br$7$^$9!#J;9g85$O%F%-%9%H%U%!%$%k$H#(J</w:t>
      </w:r>
    </w:p>
    <w:p>
      <w:pPr>
        <w:pStyle w:val="PreformattedText"/>
        <w:bidi w:val="0"/>
        <w:jc w:val="left"/>
        <w:rPr/>
      </w:pPr>
      <w:r>
        <w:rPr/>
        <w:t>#$@$7$^$9!##(Jf-9 #$@!V7A&lt;0!W$G%F%-%9%H%U%!%$%k$rA*Br$7$F2&lt;$5$$!#IJ;l$OA4IJ;l$N$^#(J</w:t>
      </w:r>
    </w:p>
    <w:p>
      <w:pPr>
        <w:pStyle w:val="PreformattedText"/>
        <w:bidi w:val="0"/>
        <w:jc w:val="left"/>
        <w:rPr/>
      </w:pPr>
      <w:r>
        <w:rPr/>
        <w:t>#$@$^$G9=$$$^$;$s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$^$?!"#(Jf-7 #$@!V0u:~!W$G%F%-%9%H%U%!%$%k=PNO$rA*Br$7$F$*$$$F2&lt;$5$$!##(J</w:t>
      </w:r>
    </w:p>
    <w:p>
      <w:pPr>
        <w:pStyle w:val="PreformattedText"/>
        <w:bidi w:val="0"/>
        <w:jc w:val="left"/>
        <w:rPr/>
      </w:pPr>
      <w:r>
        <w:rPr/>
        <w:t>#$@=PNO%U%!%$%kL&gt;$r$?$H$($P!"#(Jp-dic100 #$@$H$7$F%U%!%$%k$r=PNO$5$;$k$H!"J;9g$N#(J</w:t>
      </w:r>
    </w:p>
    <w:p>
      <w:pPr>
        <w:pStyle w:val="PreformattedText"/>
        <w:bidi w:val="0"/>
        <w:jc w:val="left"/>
        <w:rPr/>
      </w:pPr>
      <w:r>
        <w:rPr/>
        <w:t>#$@=*$o$C$?&lt;-=q$K#(J p-dic100 #$@$r:FEYJ;9g$5$;$k$3$H$G!"&lt;-=q$r85$N&gt;uBV$KLa$9$3$H#(J</w:t>
      </w:r>
    </w:p>
    <w:p>
      <w:pPr>
        <w:pStyle w:val="PreformattedText"/>
        <w:bidi w:val="0"/>
        <w:jc w:val="left"/>
        <w:rPr/>
      </w:pPr>
      <w:r>
        <w:rPr/>
        <w:t>#$@$,$G$-$^$9!##(Jp-dic #$@$N%P!&lt;%8%g%s%"%C%W$N:]$d!"&lt;-=qJ;9g$G$N%(%i!&lt;%j%+%P%j#(J</w:t>
      </w:r>
    </w:p>
    <w:p>
      <w:pPr>
        <w:pStyle w:val="PreformattedText"/>
        <w:bidi w:val="0"/>
        <w:jc w:val="left"/>
        <w:rPr/>
      </w:pPr>
      <w:r>
        <w:rPr/>
        <w:t>#$@!J#(J(5)#$@;2&gt;H!K$J$I$GI,MW$K$J$j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DL&gt;o$N&lt;-=q%Q%9$H0c$&amp;%G%#%l%/%H%j$G:n6H$r$9$k;~$O!"#(Jmpath #$@$G%Q%9;XDj$7$F$+#(J</w:t>
      </w:r>
    </w:p>
    <w:p>
      <w:pPr>
        <w:pStyle w:val="PreformattedText"/>
        <w:bidi w:val="0"/>
        <w:jc w:val="left"/>
        <w:rPr/>
      </w:pPr>
      <w:r>
        <w:rPr/>
        <w:t>#$@$i:n6H$r;O$a$kJ}$,0B?4$G$9!##(J</w:t>
      </w:r>
    </w:p>
    <w:p>
      <w:pPr>
        <w:pStyle w:val="PreformattedText"/>
        <w:bidi w:val="0"/>
        <w:jc w:val="left"/>
        <w:rPr/>
      </w:pPr>
      <w:r>
        <w:rPr/>
        <w:t>#$@$^$?!":n6H$K@hN)$C$F!"&lt;-=q%5%$%:$rBg$-$/$7$F$*$/J}$,NI$$$H;W$o$l$^$9!##(J</w:t>
      </w:r>
    </w:p>
    <w:p>
      <w:pPr>
        <w:pStyle w:val="PreformattedText"/>
        <w:bidi w:val="0"/>
        <w:jc w:val="left"/>
        <w:rPr/>
      </w:pPr>
      <w:r>
        <w:rPr/>
        <w:t>#$@!J8e$G%5%$%:$r&gt;.$5$/$G$-$^$9!#!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#$@%(%i!&lt;BP=h$J$I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SHO.EXE #$@$r;H$C$F:n6H$7$?&gt;l9g$K0J2&lt;$N$h$&amp;$J%(%i!&lt;7Y9p$,$J$5$l$k$3$H$,#(J</w:t>
      </w:r>
    </w:p>
    <w:p>
      <w:pPr>
        <w:pStyle w:val="PreformattedText"/>
        <w:bidi w:val="0"/>
        <w:jc w:val="left"/>
        <w:rPr/>
      </w:pPr>
      <w:r>
        <w:rPr/>
        <w:t>#$@$"$j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J8;z?tD62a!'#(J</w:t>
      </w:r>
    </w:p>
    <w:p>
      <w:pPr>
        <w:pStyle w:val="PreformattedText"/>
        <w:bidi w:val="0"/>
        <w:jc w:val="left"/>
        <w:rPr/>
      </w:pPr>
      <w:r>
        <w:rPr/>
        <w:tab/>
        <w:t>#$@%j%?!&lt;%s%-!&lt;$r2!$9$H0J8e!"EPO?$G$-$k9`L\$@$1$rEPO?$7!"FI$_$NJ8;z#(J</w:t>
      </w:r>
    </w:p>
    <w:p>
      <w:pPr>
        <w:pStyle w:val="PreformattedText"/>
        <w:bidi w:val="0"/>
        <w:jc w:val="left"/>
        <w:rPr/>
      </w:pPr>
      <w:r>
        <w:rPr/>
        <w:tab/>
        <w:t>#$@?tD62a$N$?$a$KEPO?$K&lt;:GT$7$?9`L\$K$D$$$F$NJs9p$r$7$J$/$J$j$^$9!##(J</w:t>
      </w:r>
    </w:p>
    <w:p>
      <w:pPr>
        <w:pStyle w:val="PreformattedText"/>
        <w:bidi w:val="0"/>
        <w:jc w:val="left"/>
        <w:rPr/>
      </w:pPr>
      <w:r>
        <w:rPr/>
        <w:tab/>
        <w:t>#$@Kh2sJs9p$5$;$k$h$&amp;$K$9$k$3$H$O=PMh$J$$$h$&amp;$G$9!##(J</w:t>
      </w:r>
    </w:p>
    <w:p>
      <w:pPr>
        <w:pStyle w:val="PreformattedText"/>
        <w:bidi w:val="0"/>
        <w:jc w:val="left"/>
        <w:rPr/>
      </w:pPr>
      <w:r>
        <w:rPr/>
        <w:tab/>
        <w:t>#$@!J#(J(3) #$@;2&gt;H!#$"$i$+$8$aEPO?%U%!%$%k$+$i:o=|$7$F$*$$$?J}$,NI$$$G$7#(J</w:t>
      </w:r>
    </w:p>
    <w:p>
      <w:pPr>
        <w:pStyle w:val="PreformattedText"/>
        <w:bidi w:val="0"/>
        <w:jc w:val="left"/>
        <w:rPr/>
      </w:pPr>
      <w:r>
        <w:rPr/>
        <w:tab/>
        <w:t>#$@$g$&amp;!#!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&lt;-=q%5%$%:ITB-!'#(J</w:t>
      </w:r>
    </w:p>
    <w:p>
      <w:pPr>
        <w:pStyle w:val="PreformattedText"/>
        <w:bidi w:val="0"/>
        <w:jc w:val="left"/>
        <w:rPr/>
      </w:pPr>
      <w:r>
        <w:rPr/>
        <w:tab/>
        <w:t>#$@FCDj$N&lt;-=q$N%Z!&lt;%8!J%$%s%G%/%9&gt;pJs$K$h$j;X$5$l$k%G!&lt;%?$N$^$H$^#(J</w:t>
      </w:r>
    </w:p>
    <w:p>
      <w:pPr>
        <w:pStyle w:val="PreformattedText"/>
        <w:bidi w:val="0"/>
        <w:jc w:val="left"/>
        <w:rPr/>
      </w:pPr>
      <w:r>
        <w:rPr/>
        <w:tab/>
        <w:t>#$@$j!KFb$KEPO?$G$-$k8B3&amp;0J&gt;e$KEPO?$7$h$&amp;$H$7$?&gt;l9g$K5/$3$j$^$9!##(J</w:t>
      </w:r>
    </w:p>
    <w:p>
      <w:pPr>
        <w:pStyle w:val="PreformattedText"/>
        <w:bidi w:val="0"/>
        <w:jc w:val="left"/>
        <w:rPr/>
      </w:pPr>
      <w:r>
        <w:rPr/>
        <w:tab/>
        <w:t>#$@Cp!'&lt;j85$N&gt;&gt;B{&lt;-=q$G5/$3$j$^$7$?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$@&lt;-=q%5%$%:ITB-$N7Y9p$KBP$7$F!"%j%?!&lt;%s%-!&lt;$r2!$7$F!"0J8e$NEPO?$r#(J</w:t>
      </w:r>
    </w:p>
    <w:p>
      <w:pPr>
        <w:pStyle w:val="PreformattedText"/>
        <w:bidi w:val="0"/>
        <w:jc w:val="left"/>
        <w:rPr/>
      </w:pPr>
      <w:r>
        <w:rPr/>
        <w:tab/>
        <w:t>#$@B39T$5$;$^$9!#&lt;!$$$G!"&lt;-=q@0M}$N9`L\$r&lt;B9T$5$;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$@&lt;-=q@0M}$K$h$C$F!"%Z!&lt;%8Fb$N;H$o$lJ}$,J?6Q2=$5$l$^$9!#!J%$%s%G%/#(J</w:t>
      </w:r>
    </w:p>
    <w:p>
      <w:pPr>
        <w:pStyle w:val="PreformattedText"/>
        <w:bidi w:val="0"/>
        <w:jc w:val="left"/>
        <w:rPr/>
      </w:pPr>
      <w:r>
        <w:rPr/>
        <w:tab/>
        <w:t>#$@%9&gt;pJs$,?7$?$K:n@.$5$l$^$9!#!K#(J</w:t>
      </w:r>
    </w:p>
    <w:p>
      <w:pPr>
        <w:pStyle w:val="PreformattedText"/>
        <w:bidi w:val="0"/>
        <w:jc w:val="left"/>
        <w:rPr/>
      </w:pPr>
      <w:r>
        <w:rPr/>
        <w:tab/>
        <w:t>#$@DL&gt;o$N&gt;l9g!"&lt;-=q%5%$%:#(J600#$@%-%m%P%$%H$G;HMQN(#(J82#$@!sDxEY$K$J$j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$@$=$N8e!"=PNO%F%-%9%H%U%!%$%k!JJ;9g85%U%!%$%k$G$O$J$$$3$H$KCm0U$7#(J</w:t>
      </w:r>
    </w:p>
    <w:p>
      <w:pPr>
        <w:pStyle w:val="PreformattedText"/>
        <w:bidi w:val="0"/>
        <w:jc w:val="left"/>
        <w:rPr/>
      </w:pPr>
      <w:r>
        <w:rPr/>
        <w:tab/>
        <w:t>#$@$F2&lt;$5$$!K$rJ;9g$5$;!":#2s$NEPO?$rA4$F:o=|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$@$3$&amp;$9$k$3$H$K$h$C$F!"EPO?FbMF$OJ;9gA0$HF1$8$G!"%Z!&lt;%8%$%s%G%/%9#(J</w:t>
      </w:r>
    </w:p>
    <w:p>
      <w:pPr>
        <w:pStyle w:val="PreformattedText"/>
        <w:bidi w:val="0"/>
        <w:jc w:val="left"/>
        <w:rPr/>
      </w:pPr>
      <w:r>
        <w:rPr/>
        <w:tab/>
        <w:t>#$@$OEPO?8e$K:GE,$J&gt;uBV$N&lt;-=q$K$J$j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$@$=$N8e!"2~$a$F!"85$N%F%-%9%H%U%!%$%k$rJ;9g$5$;$FEPO?$O=*$o$j$G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#$@$=$NB&gt;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&lt;-=qJ;9g%U%!%$%k$N2DFI@-$r9b$a$k$?$a$K%F%-%9%H%U%!%$%k$NIJ;l6hJ,$K&gt;iD9#(J</w:t>
      </w:r>
    </w:p>
    <w:p>
      <w:pPr>
        <w:pStyle w:val="PreformattedText"/>
        <w:bidi w:val="0"/>
        <w:jc w:val="left"/>
        <w:rPr/>
      </w:pPr>
      <w:r>
        <w:rPr/>
        <w:t>#$@$J7A&lt;0$rMQ$$$^$7$?$,!"%U%!%$%k$r&gt;.$5$/$7$?$$&gt;l9g$J$I$O!"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$@8GM-L&gt;;l!v#(J</w:t>
        <w:tab/>
        <w:t>#$@"*#(J58</w:t>
      </w:r>
    </w:p>
    <w:p>
      <w:pPr>
        <w:pStyle w:val="PreformattedText"/>
        <w:bidi w:val="0"/>
        <w:jc w:val="left"/>
        <w:rPr/>
      </w:pPr>
      <w:r>
        <w:rPr/>
        <w:tab/>
        <w:t>#$@COL&gt;!v#(J</w:t>
        <w:tab/>
        <w:tab/>
        <w:t>#$@"*#(J59</w:t>
      </w:r>
    </w:p>
    <w:p>
      <w:pPr>
        <w:pStyle w:val="PreformattedText"/>
        <w:bidi w:val="0"/>
        <w:jc w:val="left"/>
        <w:rPr/>
      </w:pPr>
      <w:r>
        <w:rPr/>
        <w:tab/>
        <w:t>#$@?ML&gt;!v#(J</w:t>
        <w:tab/>
        <w:tab/>
        <w:t>#$@"*#(J60</w:t>
      </w:r>
    </w:p>
    <w:p>
      <w:pPr>
        <w:pStyle w:val="PreformattedText"/>
        <w:bidi w:val="0"/>
        <w:jc w:val="left"/>
        <w:rPr/>
      </w:pPr>
      <w:r>
        <w:rPr/>
        <w:tab/>
        <w:t>#$@0lHLL&gt;;l!v#(J</w:t>
        <w:tab/>
        <w:t>#$@"*#(J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H$7$F2&lt;$5$$!#J;9g:n6H$OF1$8$h$&amp;$K9T$J$(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;29M!'?7&gt;&gt;%^%K%e%"%k!V@lLg5!G=JT!W#(J</w:t>
      </w:r>
    </w:p>
    <w:p>
      <w:pPr>
        <w:pStyle w:val="PreformattedText"/>
        <w:bidi w:val="0"/>
        <w:jc w:val="left"/>
        <w:rPr/>
      </w:pPr>
      <w:r>
        <w:rPr/>
        <w:t>#$@!!!!!!#(Jman #$@$N#(J awk #$@%(%s%H%j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0J&gt;e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1#0!%#E#G#B#r#i#g#e#5!%#0#(J (for Macinto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@=IJ$K$D$$$F$/$k!$#E#G#B#e#d$H$$$&amp;%W%m%0%i%`$GAH$_9~$_$r9T$J$$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3$N%D!&lt;%k$,?)$Y$F$/$l$k7A&lt;0$O!$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NFI$_!O#(J _TAB_ #$@!N4A;z!O#(J _TAB_ #$@!NIJ;l%3!&lt;%I!O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$H8@$&amp;!$4JC1$J$b$N$G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IJ;lJ,N`$O!"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$@L&gt;;l#(J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#$@@+#(J</w:t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#$@COL&gt;#(J</w:t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#$@L&gt;#(J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#$@%5JQ#(J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H$$$&amp;!$D64JC1$J$b$N$7$+$"$j$^$;$s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#E#G#B#r#i#d#g#e$OFI$_$,ByE@!"H&gt;ByE@$b#1;z$H?t$($F#1#2J8;z0JFb!"4A;z#(J</w:t>
      </w:r>
    </w:p>
    <w:p>
      <w:pPr>
        <w:pStyle w:val="PreformattedText"/>
        <w:bidi w:val="0"/>
        <w:jc w:val="left"/>
        <w:rPr/>
      </w:pPr>
      <w:r>
        <w:rPr/>
        <w:t>#$@$NJ}$,#1#5J8;z0JFb$H$$$&amp;;EMM$J$N$G!"$3$l$KH?$9$k$b$N$r=|$-$^$9!#!JIUB0#(J</w:t>
      </w:r>
    </w:p>
    <w:p>
      <w:pPr>
        <w:pStyle w:val="PreformattedText"/>
        <w:bidi w:val="0"/>
        <w:jc w:val="left"/>
        <w:rPr/>
      </w:pPr>
      <w:r>
        <w:rPr/>
        <w:t>#$@$N#(J awk #$@%9%/%j%W%H$G$G$-$^$9!K$J$s$H!"!V$&amp;$F!+$7!+$e$&amp;$7!+$+!+$?$a!W$5#(J</w:t>
      </w:r>
    </w:p>
    <w:p>
      <w:pPr>
        <w:pStyle w:val="PreformattedText"/>
        <w:bidi w:val="0"/>
        <w:jc w:val="left"/>
        <w:rPr/>
      </w:pPr>
      <w:r>
        <w:rPr/>
        <w:t>#$@$(EPO?$G$-$J$$!*!*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J86g$OB3$-$^$9$,!"$7$+$b!$$3$N%D!&lt;%k$,%?%3$H$$$&amp;$+!$#M#a#c$KCi&lt;B$H$$#(J</w:t>
      </w:r>
    </w:p>
    <w:p>
      <w:pPr>
        <w:pStyle w:val="PreformattedText"/>
        <w:bidi w:val="0"/>
        <w:jc w:val="left"/>
        <w:rPr/>
      </w:pPr>
      <w:r>
        <w:rPr/>
        <w:t>#$@$&amp;$+!$%P%C%A7A&lt;0$N=hM}$r$^$C$?$/9MN8$K$$$l$F$$$J$$!#%(%i!&lt;$,$"$k$H!$$=#(J</w:t>
      </w:r>
    </w:p>
    <w:p>
      <w:pPr>
        <w:pStyle w:val="PreformattedText"/>
        <w:bidi w:val="0"/>
        <w:jc w:val="left"/>
        <w:rPr/>
      </w:pPr>
      <w:r>
        <w:rPr/>
        <w:t>#$@$3$G7Y9p$r$@$7$F!$%f!&lt;%6$,!V$*$C$1!&lt;!W$r=P$9$^$G@h$K9T$+$J$$!#$3$l$G$O!$#(J</w:t>
      </w:r>
    </w:p>
    <w:p>
      <w:pPr>
        <w:pStyle w:val="PreformattedText"/>
        <w:bidi w:val="0"/>
        <w:jc w:val="left"/>
        <w:rPr/>
      </w:pPr>
      <w:r>
        <w:rPr/>
        <w:t>#$@=hM}$,B3$/4V!"#M#a#c$K$O$jIU$$$F$J$$$HAH$_9~$_$,$G$-$J$$!*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$=$&amp;$$$&amp;J86g$r8@$C$F$F$b$7$+$?$J$$$N$G!"#(Jawk#$@!J$9$_$^$;$s!"#(Jjgawk</w:t>
      </w:r>
    </w:p>
    <w:p>
      <w:pPr>
        <w:pStyle w:val="PreformattedText"/>
        <w:bidi w:val="0"/>
        <w:jc w:val="left"/>
        <w:rPr/>
      </w:pPr>
      <w:r>
        <w:rPr/>
        <w:t>#$@$r$I$3$+$+$iD4C#$7$F$/$@$5$$!K$G$3$N&lt;-=q%G!&lt;%?$r:n@.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jgawk -f pdic2egb.awk  p-dic &gt; p-dic.e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#(Jegbout.awk #$@$H$$$&amp;%9%/%j%W%H$b$*$^$1$K$D$1$F$*$-$^$9!#$3$l$O5U$K#(J</w:t>
      </w:r>
    </w:p>
    <w:p>
      <w:pPr>
        <w:pStyle w:val="PreformattedText"/>
        <w:bidi w:val="0"/>
        <w:jc w:val="left"/>
        <w:rPr/>
      </w:pPr>
      <w:r>
        <w:rPr/>
        <w:t>pdic2egb.awk #$@$G$O$O$M$i$l$?MQ8l$@$1$r$"$D$a$k%9%/%j%W%H$G$9!"&lt;j8|$/6!#(J</w:t>
      </w:r>
    </w:p>
    <w:p>
      <w:pPr>
        <w:pStyle w:val="PreformattedText"/>
        <w:bidi w:val="0"/>
        <w:jc w:val="left"/>
        <w:rPr/>
      </w:pPr>
      <w:r>
        <w:rPr/>
        <w:t>#$@M\$9$k$J$j!":,@-$G&lt;j:n6H$GItJ,E*$KEPO?$9$k$J$j$7$F$/$@$5$$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$3$N%U%!%$%k$r#(J AppleFileExchange, DosMounter, FTP #$@$J$I$J$I$N%D!&lt;%k$G#(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intosh #$@$KE&gt;Aw$7$^$9!#4A;z%3!&lt;%I$r#(J SJIS#$@!"%l%3!&lt;%I%G%j%_%?$r#(J [CR]</w:t>
      </w:r>
    </w:p>
    <w:p>
      <w:pPr>
        <w:pStyle w:val="PreformattedText"/>
        <w:bidi w:val="0"/>
        <w:jc w:val="left"/>
        <w:rPr/>
      </w:pPr>
      <w:r>
        <w:rPr/>
        <w:t>#$@$K$9$k$N$rK:$l$J$$$h$&amp;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$3$3$G!"#E#G#B#e#d$r;H$C$F!"0l3gEPO?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$3$l$G!"%f!&lt;%6&lt;-=q$,$G$-$^$9!#$3$l$r@lLg&lt;-=q$H$7$?$j!"%a%$%s&lt;-=q$X#(J</w:t>
      </w:r>
    </w:p>
    <w:p>
      <w:pPr>
        <w:pStyle w:val="PreformattedText"/>
        <w:bidi w:val="0"/>
        <w:jc w:val="left"/>
        <w:rPr/>
      </w:pPr>
      <w:r>
        <w:rPr/>
        <w:t>#$@%^!&lt;%8$7$?$j$9$k$3$H$,$G$-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1#1!%#s#j#3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nkf#$@$J$I$r;H$C$F!"#(Jp-dic#$@$r@_Dj$7$?4D6-$N4A;z%3!&lt;%I$KJQ49$7$F2&lt;$5$$!#$^#(J</w:t>
      </w:r>
    </w:p>
    <w:p>
      <w:pPr>
        <w:pStyle w:val="PreformattedText"/>
        <w:bidi w:val="0"/>
        <w:jc w:val="left"/>
        <w:rPr/>
      </w:pPr>
      <w:r>
        <w:rPr/>
        <w:t>#$@$?!"#(J(2)#$@$G;H$&amp;#(Jpdic2sj3.awk#$@$bF1$84A;z%3!&lt;%I$K$7$F$*$-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#$@E:IU$7$F$"$k#(Jpdic2sj3.awk#$@$H$$$&amp;#(Jawk#$@%9%/%j%W%H$r;H$C$F!"#(JP-dic#$@%U%)!&lt;%^%C#(J</w:t>
      </w:r>
    </w:p>
    <w:p>
      <w:pPr>
        <w:pStyle w:val="PreformattedText"/>
        <w:bidi w:val="0"/>
        <w:jc w:val="left"/>
        <w:rPr/>
      </w:pPr>
      <w:r>
        <w:rPr/>
        <w:t>#$@%H$+$i#(Jsj3#$@%U%)!&lt;%^%C%H$X$NJQ49$r$7$^$9!#JQ498e$N%U%!%$%k$r#(Jp-dic.sj#$@$H$9$k#(J</w:t>
      </w:r>
    </w:p>
    <w:p>
      <w:pPr>
        <w:pStyle w:val="PreformattedText"/>
        <w:bidi w:val="0"/>
        <w:jc w:val="left"/>
        <w:rPr/>
      </w:pPr>
      <w:r>
        <w:rPr/>
        <w:t>#$@$H!"&lt;!$N$h$&amp;$J%3%^%s%I$K$J$j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wk -f pdic2sj3.awk &lt;p-dic &gt;p-dic.s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j3dict#$@$r;H$C$F%f!&lt;%6&lt;-=q$XEPO?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j3dic -dict p-dic.s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j3#$@$N&gt;l9g!"%f!&lt;%6EPO?8l$O&gt;o$K#(Jprivate.dic#$@$H$$$&amp;L&gt;A0$N%U%!%$%k$KF~$j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$J$*!"#(J(1)#$@!A#(J(3)#$@$^$G$NF0:n$O#(JMakefile#$@$K$b=q$$$F$"$j$^$9$N$G!"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ake sj3</w:t>
      </w:r>
    </w:p>
    <w:p>
      <w:pPr>
        <w:pStyle w:val="PreformattedText"/>
        <w:bidi w:val="0"/>
        <w:jc w:val="left"/>
        <w:rPr/>
      </w:pPr>
      <w:r>
        <w:rPr/>
        <w:t>% make sj3-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G$bF1MM$K%$%s%9%H!&lt;%k$r9T$&amp;$3$H$,$G$-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j3-egg#$@$r;H$C$F$$$k&gt;l9g$O!"%f!&lt;%6&lt;-=q%U%!%$%k$rJ#?t:n$k$3$H$,$G$-$^#(J</w:t>
      </w:r>
    </w:p>
    <w:p>
      <w:pPr>
        <w:pStyle w:val="PreformattedText"/>
        <w:bidi w:val="0"/>
        <w:jc w:val="left"/>
        <w:rPr/>
      </w:pPr>
      <w:r>
        <w:rPr/>
        <w:t>#$@$9!#$?$@$7!"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j3dic -dict p-dic.sj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K$h$C$FEPO?$5$l$kC18l$OI,$:#(Jprivate.dic#$@$KF~$k$N$G!"$"$i$+$8$a:#$^$G;H$C#(J</w:t>
      </w:r>
    </w:p>
    <w:p>
      <w:pPr>
        <w:pStyle w:val="PreformattedText"/>
        <w:bidi w:val="0"/>
        <w:jc w:val="left"/>
        <w:rPr/>
      </w:pPr>
      <w:r>
        <w:rPr/>
        <w:t>#$@$F$$$?#(Jprivate.dic#$@$r2?$+JL$NL&gt;A0$KJQ99$7$?&gt;e$G&lt;B9T$7!"$=$N8e#(JP-dic#$@$NC18l$,#(J</w:t>
      </w:r>
    </w:p>
    <w:p>
      <w:pPr>
        <w:pStyle w:val="PreformattedText"/>
        <w:bidi w:val="0"/>
        <w:jc w:val="left"/>
        <w:rPr/>
      </w:pPr>
      <w:r>
        <w:rPr/>
        <w:t>#$@EPO?$5$l$?%f!&lt;%6&lt;-=q%U%!%$%k$rE,Ev$JJL$NL&gt;A0$K$7$F$/$@$5$$!#%f!&lt;%6&lt;-=q%U%!#(J</w:t>
      </w:r>
    </w:p>
    <w:p>
      <w:pPr>
        <w:pStyle w:val="PreformattedText"/>
        <w:bidi w:val="0"/>
        <w:jc w:val="left"/>
        <w:rPr/>
      </w:pPr>
      <w:r>
        <w:rPr/>
        <w:t>#$@%$%kL&gt;$r#(Jp-dic.dic#$@$H$9$k$H!"#(Jsj3-egg#$@$K$*$1$k@_Dj%U%!%$%k!J%G%U%)%k%H$O#(J</w:t>
      </w:r>
    </w:p>
    <w:p>
      <w:pPr>
        <w:pStyle w:val="PreformattedText"/>
        <w:bidi w:val="0"/>
        <w:jc w:val="left"/>
        <w:rPr/>
      </w:pPr>
      <w:r>
        <w:rPr/>
        <w:t>eggrc-sj3#$@!K$K0J2&lt;$N5-=R$r2C$($l$P;H$($k$h$&amp;$K$J$k$H;W$$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usrdic "p-dic.di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1#2!%$+$s$J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#$@%f!&lt;%6&lt;-=q%U%!%$%k$N:n@.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&lt;-=q%U%!%$%k$N7A&lt;0$K$O%F%-%9%H7A&lt;0$H%P%$%J%j7A&lt;0$,$"$j$^$9$,!"$3$3$G$O#(J</w:t>
      </w:r>
    </w:p>
    <w:p>
      <w:pPr>
        <w:pStyle w:val="PreformattedText"/>
        <w:bidi w:val="0"/>
        <w:jc w:val="left"/>
        <w:rPr/>
      </w:pPr>
      <w:r>
        <w:rPr/>
        <w:t>#$@%F%-%9%H7A&lt;0$N&lt;-=q$r:n@.$9$k$3$H$K$7$^$9!#%F%-%9%H&lt;-=q$N%U%)!&lt;%^%C%H$O&lt;!#(J</w:t>
      </w:r>
    </w:p>
    <w:p>
      <w:pPr>
        <w:pStyle w:val="PreformattedText"/>
        <w:bidi w:val="0"/>
        <w:jc w:val="left"/>
        <w:rPr/>
      </w:pPr>
      <w:r>
        <w:rPr/>
        <w:t>#$@$N$h$&amp;$K$J$C$F$$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FI$_#(J(SPACE)#$@IJ;l5-9f#(J(SPACE)#$@4A;z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#$@Nc#(J)</w:t>
      </w:r>
    </w:p>
    <w:p>
      <w:pPr>
        <w:pStyle w:val="PreformattedText"/>
        <w:bidi w:val="0"/>
        <w:jc w:val="left"/>
        <w:rPr/>
      </w:pPr>
      <w:r>
        <w:rPr/>
        <w:t>#$@$$$C$]$s$&lt;$*$$#(J #T35 #$@0lK\GXIi$$#(J</w:t>
      </w:r>
    </w:p>
    <w:p>
      <w:pPr>
        <w:pStyle w:val="PreformattedText"/>
        <w:bidi w:val="0"/>
        <w:jc w:val="left"/>
        <w:rPr/>
      </w:pPr>
      <w:r>
        <w:rPr/>
        <w:t>#$@$$$N$&amp;$($-$g$&amp;$3#(J #JN #$@0f&gt;e5~;R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#P!]#d#i#c7A&lt;0$N%U%!%$%k$r!V$+$s$J!W7A&lt;0$KJQ49$9$k#(Jawk#$@%9%/%j%W%H$rMQ0U#(J</w:t>
      </w:r>
    </w:p>
    <w:p>
      <w:pPr>
        <w:pStyle w:val="PreformattedText"/>
        <w:bidi w:val="0"/>
        <w:jc w:val="left"/>
        <w:rPr/>
      </w:pPr>
      <w:r>
        <w:rPr/>
        <w:t>#$@$7$^$7$?!##P!]#d#i#c7A&lt;0$N%U%!%$%k#(Jp-dic#$@$H$9$k$H!"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wk -f pdic2can.awk p-dic &gt;pdic.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G!V$+$s$J!W$N&lt;-=q%U%)!&lt;%^%C%H$KJQ49$G$-$^$9!#!V$+$s$J!W$G$N%f!&lt;%6&lt;-=q%U%!#(J</w:t>
      </w:r>
    </w:p>
    <w:p>
      <w:pPr>
        <w:pStyle w:val="PreformattedText"/>
        <w:bidi w:val="0"/>
        <w:jc w:val="left"/>
        <w:rPr/>
      </w:pPr>
      <w:r>
        <w:rPr/>
        <w:t>#$@%$%k$O#(Jxxx.t#$@$H$$$&amp;L&gt;A0$K$J$C$F$$$^$9$N$G!"$3$3$G$O#(Jpdic.t#$@$H$7$F$*$-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$J$*!"#(JMakefile#$@$K$b!V$+$s$J!WMQ$N%(%s%H%j$r:n$C$F$*$-$^$7$?!#I,MW$J@_Dj#(J</w:t>
      </w:r>
    </w:p>
    <w:p>
      <w:pPr>
        <w:pStyle w:val="PreformattedText"/>
        <w:bidi w:val="0"/>
        <w:jc w:val="left"/>
        <w:rPr/>
      </w:pPr>
      <w:r>
        <w:rPr/>
        <w:t>#$@$r$7$?$N$A!"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ake ca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H$9$k$H#(Jpdic.t#$@$,@8@.$5$l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#$@!V$+$s$J!W$X$NAH$_9~$_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#$@$G:n@.$7$?&lt;-=q%U%!%$%k$r!"%f!&lt;%6&lt;-=q$rCV$/%G%#%l%/%H%j$K%3%T!&lt;$7$^#(J</w:t>
      </w:r>
    </w:p>
    <w:p>
      <w:pPr>
        <w:pStyle w:val="PreformattedText"/>
        <w:bidi w:val="0"/>
        <w:jc w:val="left"/>
        <w:rPr/>
      </w:pPr>
      <w:r>
        <w:rPr/>
        <w:t>#$@$9!#%f!&lt;%6&lt;-=q$,CV$+$l$k%G%#%l%/%H%j$O!"%G%U%)%k%H$G$O#(J</w:t>
      </w:r>
    </w:p>
    <w:p>
      <w:pPr>
        <w:pStyle w:val="PreformattedText"/>
        <w:bidi w:val="0"/>
        <w:jc w:val="left"/>
        <w:rPr/>
      </w:pPr>
      <w:r>
        <w:rPr/>
        <w:t>/usr/local/canna/lib/dic#$@$H$J$C$F$$$k$h$&amp;$G$9$,!"$=$l$&gt;$l$N4D6-$K$h$C$F#(J</w:t>
      </w:r>
    </w:p>
    <w:p>
      <w:pPr>
        <w:pStyle w:val="PreformattedText"/>
        <w:bidi w:val="0"/>
        <w:jc w:val="left"/>
        <w:rPr/>
      </w:pPr>
      <w:r>
        <w:rPr/>
        <w:t>#$@0[$J$k$H;W$$$^$9$N$G!"D4$Y$F$_$F2&lt;$5$$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&lt;!$K!"@_Dj%U%!%$%k$rJQ99$7$^$9!##(JCanna 2.2#$@$N&gt;l9g$O#(J.canna#$@$K&lt;!$N#19T$r2C#(J</w:t>
      </w:r>
    </w:p>
    <w:p>
      <w:pPr>
        <w:pStyle w:val="PreformattedText"/>
        <w:bidi w:val="0"/>
        <w:jc w:val="left"/>
        <w:rPr/>
      </w:pPr>
      <w:r>
        <w:rPr/>
        <w:t>#$@$(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-dictionary :user "pdi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a 1.x#$@$N&gt;l9g$O#(J.iroha#$@$K&lt;!$N#19T$r2C$(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dic</w:t>
        <w:tab/>
        <w:t>"pd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#$@%5!&lt;%P!&lt;$N:F5/F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a 2.2#$@$N&gt;l9g$O#(Jcannaserver#$@!"#(JCanna 1.x#$@$N&gt;l9g$O#(Jirohaserver#$@$r:F5/F0$7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1#3!%%+%?%+%J$@$1$G9=@.$5$l$k8l$r:o=|$9$k%*%W%7%g%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-dic#$@$K$O!"5;$NL&gt;A0$r$O$8$a$H$7$F%+%?%+%J$@$1$G9=@.$5$l$k8l$,?tB?$/EP#(J</w:t>
      </w:r>
    </w:p>
    <w:p>
      <w:pPr>
        <w:pStyle w:val="PreformattedText"/>
        <w:bidi w:val="0"/>
        <w:jc w:val="left"/>
        <w:rPr/>
      </w:pPr>
      <w:r>
        <w:rPr/>
        <w:t>#$@&gt;l$7$^$9!#Nc$($P!V%8%c!&lt;%^%s%9!&lt;%W%l%C%/%9!W$J$I$G$9#(J(#$@0J8e!"$3$l$i$r%+%?#(J</w:t>
      </w:r>
    </w:p>
    <w:p>
      <w:pPr>
        <w:pStyle w:val="PreformattedText"/>
        <w:bidi w:val="0"/>
        <w:jc w:val="left"/>
        <w:rPr/>
      </w:pPr>
      <w:r>
        <w:rPr/>
        <w:t>#$@%+%J8l$H8F$S$^$9#(J)#$@!#$+$J4A;zJQ49$K$h$C$F$O!"%+%?%+%J8l$,MF0W$K=P$;$k$b$N#(J</w:t>
      </w:r>
    </w:p>
    <w:p>
      <w:pPr>
        <w:pStyle w:val="PreformattedText"/>
        <w:bidi w:val="0"/>
        <w:jc w:val="left"/>
        <w:rPr/>
      </w:pPr>
      <w:r>
        <w:rPr/>
        <w:t>#$@$b$"$j$^$9$N$G!"$=$&amp;$$$C$?&gt;l9g$O%+%?%+%J8l$r:o=|$9$k$3$H$G!"&lt;-=q$KEPO?$9#(J</w:t>
      </w:r>
    </w:p>
    <w:p>
      <w:pPr>
        <w:pStyle w:val="PreformattedText"/>
        <w:bidi w:val="0"/>
        <w:jc w:val="left"/>
        <w:rPr/>
      </w:pPr>
      <w:r>
        <w:rPr/>
        <w:t>#$@$k8l?t$r$+$J$j8:$i$9$3$H$,$G$-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$=$3$G!":#2s$N%P!&lt;%8%g%s$G$O!V%+%?%+%J8l=|5n%*%W%7%g%s!W$r2C$($^$7$?!##(J</w:t>
      </w:r>
    </w:p>
    <w:p>
      <w:pPr>
        <w:pStyle w:val="PreformattedText"/>
        <w:bidi w:val="0"/>
        <w:jc w:val="left"/>
        <w:rPr/>
      </w:pPr>
      <w:r>
        <w:rPr/>
        <w:t>#$@$3$l$O!"%$%s%9%H!&lt;%k$9$k$+$J4A;zJQ49$K$O4X78$J$/!"0J2&lt;$N:n6H$r9T$&amp;$3$H$K#(J</w:t>
      </w:r>
    </w:p>
    <w:p>
      <w:pPr>
        <w:pStyle w:val="PreformattedText"/>
        <w:bidi w:val="0"/>
        <w:jc w:val="left"/>
        <w:rPr/>
      </w:pPr>
      <w:r>
        <w:rPr/>
        <w:t>#$@$h$C$F&lt;B9T$G$-$^$9!#$J$*!"$3$N:n6H$r9T$&amp;$?$a$K$O!"F|K\8l$N@55,I=8=$r07$&amp;#(J</w:t>
      </w:r>
    </w:p>
    <w:p>
      <w:pPr>
        <w:pStyle w:val="PreformattedText"/>
        <w:bidi w:val="0"/>
        <w:jc w:val="left"/>
        <w:rPr/>
      </w:pPr>
      <w:r>
        <w:rPr/>
        <w:t>#$@$3$H$N$G$-$k#(Jawk(jgawk#$@!"#(JNEWS#$@$N#(Jawk#$@$J$I#(J)#$@$,I,MW$H$J$j$^$9!##(JSUN#$@$J$I$KDL&gt;oF~$C#(J</w:t>
      </w:r>
    </w:p>
    <w:p>
      <w:pPr>
        <w:pStyle w:val="PreformattedText"/>
        <w:bidi w:val="0"/>
        <w:jc w:val="left"/>
        <w:rPr/>
      </w:pPr>
      <w:r>
        <w:rPr/>
        <w:t>#$@$F$$$k#(Jawk#$@$G$O07$&amp;$3$H$,$G$-$J$$$N$GCm0U$7$F$/$@$5$$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#$@$3$3$GMQ$$$k#(Jawk#$@$N#(JPATH#$@$d%D!&lt;%kL&gt;$J$I!"#(JMakefile#$@$K$*$1$k3F&lt;o@_Dj$r9T$$#(J</w:t>
      </w:r>
    </w:p>
    <w:p>
      <w:pPr>
        <w:pStyle w:val="PreformattedText"/>
        <w:bidi w:val="0"/>
        <w:jc w:val="left"/>
        <w:rPr/>
      </w:pPr>
      <w:r>
        <w:rPr/>
        <w:t>#$@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#$@&lt;-=q9`L\$r=8$a$?%U%!%$%k$r#(Jp-dic#$@$H$7$^$9!##(Jp-dic#$@$*$h$S#(Jawk#$@%9%/%j%W%H$N#(J</w:t>
      </w:r>
    </w:p>
    <w:p>
      <w:pPr>
        <w:pStyle w:val="PreformattedText"/>
        <w:bidi w:val="0"/>
        <w:jc w:val="left"/>
        <w:rPr/>
      </w:pPr>
      <w:r>
        <w:rPr/>
        <w:t>#$@4A;z%3!&lt;%I$r!";HMQ$7$F$$$k4D6-$N$b$N$H9g$o$;$^$9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make rmkata #$@$r&lt;B9T$7$^$9!#&lt;B9T8e$K$G$-$k%U%!%$%k#(J(#$@%G%U%)%k%H$G$O#(J</w:t>
      </w:r>
    </w:p>
    <w:p>
      <w:pPr>
        <w:pStyle w:val="PreformattedText"/>
        <w:bidi w:val="0"/>
        <w:jc w:val="left"/>
        <w:rPr/>
      </w:pPr>
      <w:r>
        <w:rPr/>
        <w:t>p-dic.kj)#$@$r3F&lt;o#(JFEP#$@$X$N%$%s%9%H!&lt;%kMQ$N&lt;-=q9`L\%U%!%$%k$H$7$F$/$@$5$$!##(J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